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12632239,0l3211264,0l-259194880,1445405147l-1416495104,1736002628l521692040,2129623210l0,0l6373360,103l13717618,0l65536,262144l-727711744,1445086026l0,824967168l-938461639,1445086017l-699924480,1445086207l-816840704,1445086026l0,842137600l-720359060,1445086026l0,741408768l-627034831,1445086017l-696778752,1445086207l-1073741824,1445086026l0,875626496l-628084682,1445086026l0,959905792l-938464204,1445086017l-693633024,1445086207l-717225984,1445086026l0,879493120l-624938444,1445086026l0,875626496l811610162,1445085659l-690487296,1445086207l65536,896284208l14646,842399744l5308517,0l486539264,2129622207l-681574400,1445086207l3145728,0l3145728,0l-373489664,1445405147l-689963008,1445086207l0,0l0,0l5242880,0l3145728,0l-368246784,1445405147l-1416495104,1736002628l-736074872,1445086207l0,0l6356992,103l5335354,0l-689963008,1445086207l486539264,2129622207l6881280,6750318l4390958,7536757l7274612,109l2191952,0l-161480704,1445086269l2143289344,1445086207l5242880,0l27262976,0l238878720,1445406238l-1416495104,1736002628l3302280,824979565l1815230009,741946673l875771953,892481900l942746678,829174835l741947187,842151729l943206764,925969464l845951538,741421360l926430513,842347116l892415024,845952824l741749302,808858673l892416876,875637811l862728246,741946418l842216241,959918956l858860596,862728755l741357880,808596017l959984492,1815096368l909259828,879505452l741749300,808596529l892351852,875637816l896282674,741881136l909130033,959853932l959523897,896284208l741947702,842414385l7602277,1869611110l1769236851,1631219311l1819243362,996504693l1952867692,875574330l1886352443,842281274l1769421620,979924068l943273525,1768253499l980707431,825637169l1869835579,1634891565l1953705328,979725433l1701736302,1949136443l762607717,1751346785l1832546927,1818518633l1835597925,1310749541l1377859429,1851878767l980885538,574452579l1634300481,1632510060l2003792498,1010708258l1868774007,544370540l1635138167,1629633900l577729653,2000436783l1851878458,980885607l1030513014,762081314l539118672,1768045175l574450020,1395487329l1043276353,980889404l7426162,0l488636416,2129622207l488636416,2129622207l2003763200,1999584357l1010725946,1916434223l980892734,2000436850l1917874746,980892734l1852990827,1983543072l574450785,1043276338l5242880,0l2097152,0l-912457728,1445406233l1983643648,1818846778l7348332,0l6291456,0l1074593792,1445405147l-1416495104,1736002628l790782856,980827198l1869771891,1663067499l1919904879,1818370621l577463137,1768909344l2037674862,574449004l1853190002,1696604772l1633903726,1713519984l578052460,1668169263l1030909800,1042445346l132211004,0l-242221056,1445086207l482344960,2129622207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59787565l942946609,824979512l875902004,875640112l825060407,875966772l808531257,925969460l808465971,942814770l825374060,808597814l841756724,909718065l825373490,741370928l859204656,909325111l808528944,858876979l909586743,808204337l892679788,841758259l875639350,925723700l825702194,875837233l875835692,909652021l1815491120,842542128l926300468,1815623217l942881069,909194804l824981811,808793140l825243192,908946487l842611001,808989748l875835692,909652021l1815556146,909195309l925905976,824980528l808793140,842020408l741370934,825373752l808859443,925723696l892547122,808857657l875835692,909652021l1815491120,876031024l942683185,1815623223l926037549,942945072l824979763,808793140l825243192,908946487l926365241,842348344l875835692,909652021l1815556146,925905197l825505587,741618232l892613681,808859696l812398130,892811308l875967030,762066489l808989238,943076408l875637810,942683444l909258806,959197292l809056565,842610485l859385196,875967544l741617714,892613681l808859696,762066737l909326646,842019635l875637812,942683444l925905462,825699692l892482103,741619769l892613681,808859696l812398130,959920172l825440564,762064946l959722038,875837491l875637812,942683444l909258806,942420076l842413367,909718582l825309292,825241910l824980022,808793140l892745016,908946489l942944313,909718071l875835692,909652021l1815556146,859125046l959982646,876098102l1815621682,875967537l876096566,960049970l1815360567,942682933l741814581,942959664l959657270,741619250l959590706,842150454l762066736,892418102l808727607,875637808l942683444,925905462l875639660,942815029l862728236,926233649l808204338,926100844l959984691,741619254l892613681,825569332l762066740,960051254l808465206,875637816l942683444,925905462l808202348,808202348l875705708,808990770l862728236,926233649l808204338,909323628l909390392,741619767l892613681,825569332l762066740,909194289l825571636,824980528l808858423,842412592l925723704,925906483l842479668,875835692l909652021,1815556146l1815096368,909456182l741488953,1815294001l892547893,741618995l908946480,909719864l942682163,875835692l909652021,1815556146l892745780,909261107l825371700,842414386l925905458,943208044l808989233,892810796l942748464,959657068l943012144,859125548l926234422,926037868l842085940,959459628l959525484,842348849l762064940,875640369l808923192,875637812l942683444,959853110l875639404,959984179l741618739,892613681l842414128,896284464l942814258,808202296l842478188,926495286l1815096374,943207218l842479671,875637808l808727860,942879286l875638124,959723057l875573557,859255084l842018870,1815622198l842019635,741357618l959722040,909457719l942763061,858928433l959459376,825505580l909521977,946615095l926364983,859126065l842610732,959526964l963391536,876032564l943142454,959592492l942946097,929838387l876163380,926429495l842283052,925971761l963393842,808596276l875968310,892483884l876164665,946615350l892941620,942880049l825505580,858862132l963391542,859059762l858862896,842283052l825701427,946615857l825504313,875704373l892614700,942814521l929838130,876032308l842019641,942684204l909653304,946615095l825504313,909588534l892811308,943141686l946614577,842478134l909390392,825505580l875967545,946616369l825373236,825504310l959789356,959983929l946615861,909654069l909718832,842414124l926429751,929838389l892547380,808990775l942684204,808859957l963393329,943274293l842609716,825766188l909717557,1815623219l842608697,842545461l926428216,892351801l1815229748,925971511l808663348,808987696l909718840,1815687733l858929464,892875061l926428210,926103093l1815490872,842414392l926298680,876031028l825767985,1815491377l825831481,858796083l892939315,859125817l1815229241,892941625l959984434,959982647l876098102,1815621682l959525943,808924980l876096562,875639858l1815427123,842020407l741816114,959854641l825307446,829173809l842610231,892876339l909192241,825372979l825307961,825766252l859058745,741488179l892746041,959853616l959540275,909652533l842610231,892811308l859060021,829173811l859191352,875835957l876096563,825766450l1815361330,959854385l909193780,959197234l842610999,943075380l859060588,892548914l824980786,842544695l959722293,943287353l925906736,741421876l909455928,909195059l942763065,859322678l959919413,859189548l825833524,1815426613l859126065,859123767l959199282,842479927l858993717,808923500l909326129,741486643l959723825,875967281l929837876,808858166l925972279,892809516l909390641,1815427127l842217521,959853621l824981298,892875064l859191345,942763059l959788339,892483895l825438508,959723312l1815163957,926364465l876164408,824981810l942748984,909588535l943287351,892876848l741880629,875837237l926233141,574423097l1634300481,1632510060l132149874,0l261095424,0l0,25860505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59787565l942946609,824979512l875902004,875640112l825060407,875966772l808531257,925969460l808465971,942814770l825374060,808597814l841756724,909718065l825373490,741370928l859204656,909325111l808528944,858876979l909586743,808204337l892679788,841758259l875639350,925723700l825702194,875837233l875835692,909652021l1815491120,842542128l926300468,1815623217l942881069,909194804l824981811,808793140l825243192,908946487l842611001,808989748l875835692,909652021l1815556146,909195309l925905976,824980528l808793140,842020408l741370934,825373752l808859443,925723696l892547122,808857657l875835692,909652021l1815491120,876031024l942683185,1815623223l926037549,942945072l824979763,808793140l825243192,908946487l926365241,842348344l875835692,909652021l1815556146,925905197l825505587,741618232l892613681,808859696l812398130,892811308l875967030,762066489l808989238,943076408l875637810,942683444l909258806,959197292l809056565,842610485l859385196,875967544l741617714,892613681l808859696,762066737l909326646,842019635l875637812,942683444l925905462,825699692l892482103,741619769l892613681,808859696l812398130,959920172l825440564,762064946l959722038,875837491l875637812,942683444l909258806,942420076l842413367,909718582l825309292,825241910l824980022,808793140l892745016,908946489l942944313,909718071l875835692,909652021l1815556146,859125046l959982646,876098102l1815621682,875967537l876096566,960049970l1815360567,942682933l741814581,942959664l959657270,741619250l959590706,842150454l762066736,892418102l808727607,875637808l942683444,925905462l875639660,942815029l862728236,926233649l808204338,926100844l959984691,741619254l892613681,825569332l762066740,960051254l808465206,875637816l942683444,925905462l808202348,808202348l875705708,808990770l862728236,926233649l808204338,909323628l909390392,741619767l892613681,825569332l762066740,909194289l825571636,824980528l808858423,842412592l925723704,925906483l842479668,875835692l909652021,1815556146l1815096368,909456182l741488953,1815294001l892547893,741618995l908946480,909719864l942682163,875835692l909652021,1815556146l892745780,909261107l825371700,842414386l925905458,943208044l808989233,892810796l942748464,959657068l943012144,859125548l926234422,926037868l842085940,959459628l959525484,842348849l762064940,875640369l808923192,875637812l942683444,959853110l875639404,959984179l741618739,892613681l842414128,896284464l942814258,808202296l842478188,926495286l1815096374,943207218l842479671,875637808l808727860,942879286l875638124,959723057l875573557,859255084l842018870,1815622198l842019635,741357618l959722040,909457719l942763061,858928433l959459376,825505580l909521977,946615095l926364983,859126065l842610732,959526964l963391536,876032564l943142454,959592492l942946097,929838387l876163380,926429495l842283052,925971761l963393842,808596276l875968310,892483884l876164665,946615350l892941620,942880049l825505580,858862132l963391542,859059762l858862896,842283052l825701427,946615857l825504313,875704373l892614700,942814521l929838130,876032308l842019641,942684204l909653304,946615095l825504313,909588534l892811308,943141686l946614577,842478134l909390392,825505580l875967545,946616369l825373236,825504310l959789356,959983929l946615861,909654069l909718832,842414124l926429751,929838389l892547380,808990775l942684204,808859957l963393329,943274293l842609716,825766188l909717557,1815623219l842608697,842545461l926428216,892351801l1815229748,925971511l808663348,808987696l909718840,1815687733l858929464,892875061l926428210,926103093l1815490872,842414392l926298680,876031028l825767985,1815491377l825831481,858796083l892939315,859125817l1815229241,892941625l959984434,959982647l876098102,1815621682l959525943,808924980l876096562,875639858l1815427123,842020407l741816114,959854641l825307446,829173809l842610231,892876339l909192241,825372979l825307961,825766252l859058745,741488179l892746041,959853616l959540275,909652533l842610231,892811308l859060021,829173811l859191352,875835957l876096563,825766450l1815361330,959854385l909193780,959197234l842610999,943075380l859060588,892548914l824980786,842544695l959722293,943287353l925906736,741421876l909455928,909195059l942763065,859322678l959919413,859189548l825833524,1815426613l859126065,859123767l959199282,842479927l858993717,808923500l909326129,741486643l959723825,875967281l929837876,808858166l925972279,892809516l909390641,1815427127l842217521,959853621l824981298,892875064l859191345,942763059l959788339,892483895l825438508,959723312l1815163957,926364465l876164408,824981810l942748984,909588535l943287351,892876848l741880629,875837237l926233141,909208633l808662067,825766960l859189548,808531250l1815098928,858796082l875706679,824981561l925905200,892483632l942763064,926365750l925904948,875836716l892352307,829173812l825570102,909195315l909192247,859191602l808466739,926365036l909718071,841757493l875573296,943142451l942763059,926429493l943010872,808991020l909457464,829175600l892351280,825242417l909585460,825765938l1815359795,825832245l926300209,925969458l875575350,892809525l876033388,808465716l824979506,875903283l842217272,808545337l926036788,859124534l808991020,876165176l929838128,825635380l808202806,943207532l875967286,841758257l909718065,808596018l942959671,909325880l741749044,959590706l842150454,845952816l926101552,808596278l959523888,943012153l926233396,825241964l892483376,741749817l909195569,842281780l963392306,959983672l875771698,808464940l909325360,1815098680l925972785,926168888l959198772,959983672l875771698,892875116l809056562,741814840l859322673,808662069l896283191,892613687l892876592,875573548l909586995,1815622451l842281525,741357624l808610864,892417849l1815096370,842086701l926364980,824981554l875902004,858928688l959540275,875967288l942945843,825766188l909391928,1815623479l942945079,741487411l842427440,892612921l1815096374,876032049l926103861,824980025l875902004,875640112l825060407,875966772l808531257,925969460l808465971,942814770l809056108,942815287l959198773,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09521196,959852856l1815295538,808661041l943271993,824979504l875705392,875771188l858876982,825307698l741617712,841837616l842150452,909455409l875835692,909652021l1815556146,858929204l909718580,825371696l842414386,925905458l808202348,808202348l892811372,943208754l94242155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25831992,909653303l876112947,925970994l741355824,959525943l909194804,876112946l808661554,741487416l842608697,892352821l942763063,959460657l842478390,959789356l892811319,963392822l876163636,959460918l875706412,892942137l946614833,809055543l875573298,892811308l825242678,946614833l909129010,925905968l892811308,926299705l946614839,859125808l926233137,892483884l876164665,946614326l909391920,825702709l842283308,926167352l946614327,926102834l808857652,942684204l943143221,946615345l892809524,875706166l959461676,808988983l946615606,926102834l809055283,825505580l959461171,946616370l808597813,909456948l959461676,825569843l946614577,842348592l875837752,943011884l959854392,963393847l943012144,859060022l942684204,859058226l946616115,926298681l943208249,825505836l842544439,946616629l859190583,808792889l892483884,926102071l946614320,808924466l876163378,892811308l842478392,946615091l859321655,842610229l959461676,808596790l829174066,875901240l842084665,876096560l842282290,1815622193l859189817,909389872l942746680,842413361l925970995,842283372l808532024,959199542l959527216,875575348l875706476,942749753l942420273,959920176l808726835,892483692l825439282,959197753l876165168,926430262l842283116,808530230l942420272,943274032l942946105,892811372l909456184,959197753l892746032,825372722l825766252,909456693l741749809,825831481l808662329,842624057l892352821,741750585l959722040,842346552l809004088,859387704l741356593,808596536l808726578,876047416l808923953,741618489l859124280,892810039l809004082,959789112l741553204,926233145l959853362,959999030l926168370,741487153l943206456,892745525l926444599,892549173l741488950,909717561l842019381,942763057l959722801,808595761l909588524,808530736l963392562,943075892l892875059,825766188l858928693,1815294514l808858169,875902771l876162105,892614962l1815230256,959722040l909588791,808987699l859387704,1815098417l842347064,959525684l809053234,909392184l1815558196,859189817l875705654,876096561l942945074,1815360563l943011640,959853875l809053234,842348089l1815163440,892418097l825636149,959198772l809055538,926495029l892483692,892678197l925644600,825635124l842215992,574450688l1345154160,1998594636l393241146,0l519045120,0l0,516751360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59787565l942946609,824979512l875902004,875640112l825060407,875966772l808531257,925969460l808465971,942814770l825374060,808597814l841756724,909718065l825373490,741370928l859204656,909325111l808528944,858876979l909586743,808204337l892679788,841758259l875639350,925723700l825702194,875837233l875835692,909652021l1815491120,842542128l926300468,1815623217l942881069,909194804l824981811,808793140l825243192,908946487l842611001,808989748l875835692,909652021l1815556146,909195309l925905976,824980528l808793140,842020408l741370934,825373752l808859443,925723696l892547122,808857657l875835692,909652021l1815491120,876031024l942683185,1815623223l926037549,942945072l824979763,808793140l825243192,908946487l926365241,842348344l875835692,909652021l1815556146,925905197l825505587,741618232l892613681,808859696l812398130,892811308l875967030,762066489l808989238,943076408l875637810,942683444l909258806,959197292l809056565,842610485l859385196,875967544l741617714,892613681l808859696,762066737l909326646,842019635l875637812,942683444l925905462,825699692l892482103,741619769l892613681,808859696l812398130,959920172l825440564,762064946l959722038,875837491l875637812,942683444l909258806,942420076l842413367,909718582l825309292,825241910l824980022,808793140l892745016,908946489l942944313,909718071l875835692,909652021l1815556146,859125046l959982646,876098102l1815621682,875967537l876096566,960049970l1815360567,942682933l741814581,942959664l959657270,741619250l959590706,842150454l762066736,892418102l808727607,875637808l942683444,925905462l875639660,942815029l862728236,926233649l808204338,926100844l959984691,741619254l892613681,825569332l762066740,960051254l808465206,875637816l942683444,925905462l808202348,808202348l875705708,808990770l862728236,926233649l808204338,909323628l909390392,741619767l892613681,825569332l762066740,909194289l825571636,824980528l808858423,842412592l925723704,925906483l842479668,875835692l909652021,1815556146l1815096368,909456182l741488953,1815294001l892547893,741618995l908946480,909719864l942682163,875835692l909652021,1815556146l892745780,909261107l825371700,842414386l925905458,943208044l808989233,892810796l942748464,959657068l943012144,859125548l926234422,926037868l842085940,959459628l959525484,842348849l762064940,875640369l808923192,875637812l942683444,959853110l875639404,959984179l741618739,892613681l842414128,896284464l942814258,808202296l842478188,926495286l1815096374,943207218l842479671,875637808l808727860,942879286l875638124,959723057l875573557,859255084l842018870,1815622198l842019635,741357618l959722040,909457719l942763061,858928433l959459376,825505580l909521977,946615095l926364983,859126065l842610732,959526964l963391536,876032564l943142454,959592492l942946097,929838387l876163380,926429495l842283052,925971761l963393842,808596276l875968310,892483884l876164665,946615350l892941620,942880049l825505580,858862132l963391542,859059762l858862896,842283052l825701427,946615857l825504313,875704373l892614700,942814521l929838130,876032308l842019641,942684204l909653304,946615095l825504313,909588534l892811308,943141686l946614577,842478134l909390392,825505580l875967545,946616369l825373236,825504310l959789356,959983929l946615861,909654069l909718832,842414124l926429751,929838389l892547380,808990775l942684204,808859957l963393329,943274293l842609716,825766188l909717557,1815623219l842608697,842545461l926428216,892351801l1815229748,925971511l808663348,808987696l909718840,1815687733l858929464,892875061l926428210,926103093l1815490872,842414392l926298680,876031028l825767985,1815491377l825831481,858796083l892939315,859125817l1815229241,892941625l959984434,959982647l876098102,1815621682l959525943,808924980l876096562,875639858l1815427123,842020407l741816114,959854641l825307446,829173809l842610231,892876339l909192241,825372979l825307961,825766252l859058745,741488179l892746041,959853616l959540275,909652533l842610231,892811308l859060021,829173811l859191352,875835957l876096563,825766450l1815361330,959854385l909193780,959197234l842610999,943075380l859060588,892548914l824980786,842544695l959722293,943287353l925906736,741421876l909455928,909195059l942763065,859322678l959919413,859189548l825833524,1815426613l859126065,859123767l959199282,842479927l858993717,808923500l909326129,741486643l959723825,875967281l929837876,808858166l925972279,892809516l909390641,1815427127l842217521,959853621l824981298,892875064l859191345,942763059l959788339,892483895l825438508,959723312l1815163957,926364465l876164408,824981810l942748984,909588535l943287351,892876848l741880629,875837237l926233141,909208633l808662067,825766960l859189548,808531250l1815098928,858796082l875706679,824981561l925905200,892483632l942763064,926365750l925904948,875836716l892352307,829173812l825570102,909195315l909192247,859191602l808466739,926365036l909718071,841757493l875573296,943142451l942763059,926429493l943010872,808991020l909457464,829175600l892351280,825242417l909585460,825765938l1815359795,825832245l926300209,925969458l875575350,892809525l876033388,808465716l824979506,875903283l842217272,808545337l926036788,859124534l808991020,876165176l929838128,825635380l808202806,943207532l875967286,841758257l909718065,808596018l942959671,909325880l741749044,959590706l842150454,845952816l926101552,808596278l959523888,943012153l926233396,825241964l892483376,741749817l909195569,842281780l963392306,959983672l875771698,808464940l909325360,1815098680l925972785,926168888l959198772,959983672l875771698,892875116l809056562,741814840l859322673,808662069l896283191,892613687l892876592,875573548l909586995,1815622451l842281525,741357624l808610864,892417849l1815096370,842086701l926364980,824981554l875902004,858928688l959540275,875967288l942945843,825766188l909391928,1815623479l942945079,741487411l842427440,892612921l1815096374,876032049l926103861,824980025l875902004,875640112l825060407,875966772l808531257,925969460l808465971,942814770l809056108,942815287l959198773,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09521196,959852856l1815295538,808661041l943271993,824979504l875705392,875771188l858876982,825307698l741617712,841837616l842150452,909455409l875835692,909652021l1815556146,858929204l909718580,825371696l842414386,925905458l808202348,808202348l892811372,943208754l94242155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25831992,909653303l876112947,925970994l741355824,959525943l909194804,876112946l808661554,741487416l842608697,892352821l942763063,959460657l842478390,959789356l892811319,963392822l876163636,959460918l875706412,892942137l946614833,809055543l875573298,892811308l825242678,946614833l909129010,925905968l892811308,926299705l946614839,859125808l926233137,892483884l876164665,946614326l909391920,825702709l842283308,926167352l946614327,926102834l808857652,942684204l943143221,946615345l892809524,875706166l959461676,808988983l946615606,926102834l809055283,825505580l959461171,946616370l808597813,909456948l959461676,825569843l946614577,842348592l875837752,943011884l959854392,963393847l943012144,859060022l942684204,859058226l946616115,926298681l943208249,825505836l842544439,946616629l859190583,808792889l892483884,926102071l946614320,808924466l876163378,892811308l842478392,946615091l859321655,842610229l959461676,808596790l829174066,875901240l842084665,876096560l842282290,1815622193l859189817,909389872l942746680,842413361l925970995,842283372l808532024,959199542l959527216,875575348l875706476,942749753l942420273,959920176l808726835,892483692l825439282,959197753l876165168,926430262l842283116,808530230l942420272,943274032l942946105,892811372l909456184,959197753l892746032,825372722l825766252,909456693l741749809,825831481l808662329,842624057l892352821,741750585l959722040,842346552l809004088,859387704l741356593,808596536l808726578,876047416l808923953,741618489l859124280,892810039l809004082,959789112l741553204,926233145l959853362,959999030l926168370,741487153l943206456,892745525l926444599,892549173l741488950,909717561l842019381,942763057l959722801,808595761l909588524,808530736l963392562,943075892l892875059,825766188l858928693,1815294514l808858169,875902771l876162105,892614962l1815230256,959722040l909588791,808987699l859387704,1815098417l842347064,959525684l809053234,909392184l1815558196,859189817l875705654,876096561l942945074,1815360563l943011640,959853875l809053234,842348089l1815163440,892418097l825636149,959198772l809055538,926495029l892483692,892678197l925644600,825635124l842215992,842610796l909324598,942420280l892876848,909719097l842086508,825768243l942420019,825766457l942682929,892811372l808924729,925642803l909128246,959984694l942684268,842610745l959199283,925905716l942683190,892811372l943141686,959197233l943075892,875836467l959461740,943207730l959198768,959527221l842609207,959461484l892745008,942421302l825635380,892875824l959789164,825571379l942421561,909718839l875836727,825505644l926363958,942421041l825635385,825767475l942684268,909718840l925644345,909128246l926103350,959461740l909521459,942421556l825242164,892548665l892811372,943141686l959197745,943075892l875836467,892483948l875900985,942420534l959853874,842610233l842610796,825374772l925643568,825635124l959854393,842610796l909324598,942420280l892876848,909719097l842086508,825768243l959197235,842610997l842477872,892483692l892351540,925643830l909128246,909392180l959789420,808596023l942422067,859321655l825832503,892811372l943141686,959197745l943075892,875836467l959461740,943207730l959198768,842281524l909586480,842283116l858992948,959199030l825702704,842544440l892483692,842608691l942420537,875705650l808532273,875706476l808466489,942420530l959920176,808726835l842610796,808793143l959198769,876165168l959984694,842283372l859059257,959198001l825702704,825700408l892811372,909456184l959197753,892746032l825372722,825766252l909456693,741749809l825832760,875574578l892955702,842545465l741749814,808859448l808532025,942763058l842413361,842544689l892811308,892810809l946616115,959460919l909522230,808859948l960050224,829173815l859124024,909455414l876162103,842544690l1815294777,942748727l943010865,876162097l959789362,1815361078l909718841,926037813l876031024,959526449l1815098674,892941625l808923193,876096566l808792370,1815360820l808597047,859256374l959982646,942748722l1815228465,926429240l808859442,926428215l926103093,1815621688l909259833,875836216l842607668,892352821l1815230004,909457208l909523251,876162096l892418098,1815687728l926037560,858929202l842607670,858993206l1815688246,842543160l858993712,842607672l808464694,1815360568l960050489,959853624l876031025,959526449l1815360818,909261112l943076145,842542129l959853877,1815229235l808597047,876033590l909716528,825569328l1815360818,876097592l808596790,926428214l926103093,1815490872l909259833,875836216l842607668,892352821l1815230004,842543160l875770416,808987704l842019384,1815622707l926234424,808924464l808987704,809056568l1815099191,926037560l858929202,842607670l858993206,1815688246l842543160,858993712l809053240,858927929l1815622198,859385913l959655993,876031026l959526449,1815557687l909261112,943076145l842542129,959853877l1815229235,808597047l876033590,809053232l876163385,1815689266l892678712,859189559l842542134,808991028l1815622197,943206456l842283061,876096563l842085426,1815230773l926233145,808923954l842607668,909130037l1815296052,875705400l909523255,926428216l892549173,1815230774l909717561,842019381l942746673,892679473l909390134,825766252l909717557,741881395l876163129,942749237l876047410,943207473l741553465,892418097l808728882,946614576l875901497,859387959l825505580,959983926l963392825,876165168l808989750,959461676l943272247,963392566l943075892,859189554l892811308,909456184l963392057,892746032l825372722,825766188l909456693,1815491633l926038328,943142196l809053232,825635385l1815556145,859124280l808923447,876096560l875639858,1815492659l959787577,892613936l876162104,942682675l1815360560,959983672l858929464,959982643l808532018,1815492919l926037049,909391924l892939316,926234169l1815623216,808662073l875639345,892873780l892481849,1815622709l842412601,842282035l842607666,926101558l1815623224,808596536l876164408,892939312l959788089,1815622198l892941625,942945586l876096564,942945074l1815688248,808597047l876164150,926428208l808728117,1815688755l959983672,959525682l926428210,926103093l1815228728,909259833l875836216,892939316l859125817,1815097649l909457208,808728883l892939316,876099897l1815689009,909194295l859256881,959982649l858863154,1815164982l875705400,842085425l959982648,876098102l1815361076,942814265l892482609,808987704l842019384,1815492914l875705400,942749751l842607672,892941366l1815492658,892418097l859191600,959198263l808596276,942748215l842283116,909719348l942420279,859190583l942684215,942684268l943141431,959197238l926429748,909652537l892811372,825766710l959198258,842479925l926232627,892811372l892548917,942421813l892483893,876097589l842283116,943206704l824979511,909455672l959525426,876112952l959524914,741684022l858862647,825636661l892955704,842151737l741356592,876163129l825702197,876178489l859191090,741422640l959984952,859060274l892955699,959788089l741750579,892678712l943011120,809069616l825374009,741816121l909521977,959460657l842624053,875967286l741554233,825832760l909129266,876112949l808531506,741487415l892941625,909719090l909732916,825832243l741749557,808859448l909455923,876178484l842281267,741618996l892941625,959722041l876178482,909392178l741816624,943272505l942880819,926444599l859189558,741357619l875967033,959723826l876112949,859320882l741487920,959787577l909586743,909732913l859386675,741487672l892874808,926037561l926444598,943077685l741355827,875706680l943207224,926444596l875966774,741684790l909521977,892548401l959999024,825506098l741356086,942814265l875573304,842558521l892351797,741357621l943207736,858862134l909732914,825832243l741487669,809055544l909588789,892890162l842414136,741751096l842150968,892351288l842558514,825243445l741814836,909521977l892876081,842558519l875574581,741552435l926234424,926102576l959999027,875640370l741355575,942814265l842347569,842624049l942880825,741356337l808859448,808661555l876112952,959524914l741422134,909259833l808596536,809069620l859125305,741617715l909521977,959460657l842558517,875574581l741552435,892940345l859125816,959999028l825309234,741879859l825439289,943075636l876178486,875640374l741816117,875705400l858863671,809069620l809055033,741488947l892678712,943011120l926444592,926300469l741684277,909521977l909325873,842558521l859255605,741749554l892678712,825439280l892955696,959985465l741750067,960050489l842609464,876178489l892417590,741422648l909717561,909128757l809069625,942749497l741487416,875705400l842085425,842624052l959591478,741422391l943272505,942880819l959999033,926168370l741357619,959983672l926363705,876178485l876099122,741617714l943206456,892942645l909732919,859386675l741945907,842216505l959591479,876112947l959460914,741749047l926233144,942749238l809069624,925972281l741815605,892418097l842215990,946616625l808858164,926496312l842283052,875902005l963391798,842282546l909193784,842610732l942748979,829174064l842346808,876034354l842607672,825702709l1815163189,909652024l875770678,808987704l926431544,1815492918l926494777,876099633l942746672,943076657l858994487,943011948l876163641,942421046l926429753,825634869l909261164,842543668l959197233,808531506l859385907,825766252l809055285,741488440l875705400,959657009l842624050,943272502l741357622,808859448l842019123,842558520l926299957,741685305l892418097,858863924l946616119,859321650l825766961,943011884l808859959,946615096l859386425,892416825l959789100,943010353l829175601,842346808l875706674,959982641l825506098,1815425590l960050489,859059256l892939316,842545465l1815557174,808859448l808532025,942746674l842413361,842544689l959789420,959787573l942420788,842610736l808991028,909588588l892746032,942420534l859190583,943011897l825766252,926037045l741552689,808596536l808726578,876047415l909195313,741617969l943273273,875967541l842558513,925905717l741749812,825831992l808989495,876112953l808531506,741421874l942815544,858994231l809069625,842608953l741422130,859124280l926495287,842558521l925905717,741422649l926233144,892483126l892890162,943009849l741684279,875639863l925972536,959999033l909391666,741422128l943273273,825635637l892955702,808727865l741685042,909717561l859124277,876112947l808531506,741421874l942815544,808661297l892890168,808857657l741421616,825831992l825766711,892890161l825831737,741487923l943011640,892941619l926444599,909717558l741553717,926233144l892614198,942763056l909325617,808661809l959789356,859059512l963392824,959527216l808990515,959789356l842479921,946615347l825635380,960051504l859060524,859125552l946614328,909130037l943207728,842610732l959984693,946615345l943273010,909653808l842283052,909390901l963392825,842479925l859386418,859060524l859256882,963392309l809055538,909326134l825505580,942748212l963393079,892614960l942815541,959461676l808794417,963393845l909586996,892743731l959789100,909259315l963393591,825833781l858862649,959789100l892942385,946616372l859321650,875705651l825766188,909259829l1815294262,825832760l909129266,892873781l858927417,1815557687l825832761,942815545l876096562,959919154l1815556665,959984952l825701177,808987703l858929464,1815097397l859385913,842085938l876031033,909653041l1815295030,926496057l842543922,926428213l926300469,1815164978l943272505,926431027l808987702,943011896l1815492145,959787577l926036535,959982649l959461426,1815490869l859385913,875966521l942746673,842282289l926036279,842283116l892809522,959197490l892877109,825374259l875706476,842086457l942422073,926429753l875966517,959789164l858863921,959198516l909586996,959787059l959789420,859322423l942422323,942944825l892942387,892483692l892875572,959199280l842479925,842085171l825766252,859189557l741815609,859189817l909390902,926444597l875966774,741879860l959722040,825766200l876178480,942946098l741619769,892940345l859125816,876178485l926429747,741422387l942815544,876099127l876047416,808990769l741945910,943011640l858928947,842624055l858993206,741422129l875837237,959460146l909208631,808662067l825766960,859189548l808531250,1815098928l825373489,926431540l1815096372,808531506l842282297,1815096372l892480560,892352056l1815491888,825831992l926167350,809053234l943207737,1815360053l808597816,842283064l842542136,892809529l1815165232,808597816l858863928,842542136l892809529,1815165232l859125560,825504049l876096561,842348853l1815426613,859125560l892613425,876096567l842348853,1815426613l892876088,875705907l909650993,808662834l1815098677,892876088l892613683,909650994l808662834,3159349l926032445,808858935l912269312,0l1034944512,0l0,1033043968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59787565l942946609,824979512l875902004,875640112l825060407,875966772l808531257,925969460l808465971,942814770l825374060,808597814l841756724,909718065l825373490,741370928l859204656,909325111l808528944,858876979l909586743,808204337l892679788,841758259l875639350,925723700l825702194,875837233l875835692,909652021l1815491120,842542128l926300468,1815623217l942881069,909194804l824981811,808793140l825243192,908946487l842611001,808989748l875835692,909652021l1815556146,909195309l925905976,824980528l808793140,842020408l741370934,825373752l808859443,925723696l892547122,808857657l875835692,909652021l1815491120,876031024l942683185,1815623223l926037549,942945072l824979763,808793140l825243192,908946487l926365241,842348344l875835692,909652021l1815556146,925905197l825505587,741618232l892613681,808859696l812398130,892811308l875967030,762066489l808989238,943076408l875637810,942683444l909258806,959197292l809056565,842610485l859385196,875967544l741617714,892613681l808859696,762066737l909326646,842019635l875637812,942683444l925905462,825699692l892482103,741619769l892613681,808859696l812398130,959920172l825440564,762064946l959722038,875837491l875637812,942683444l909258806,942420076l842413367,909718582l825309292,825241910l824980022,808793140l892745016,908946489l942944313,909718071l875835692,909652021l1815556146,859125046l959982646,876098102l1815621682,875967537l876096566,960049970l1815360567,942682933l741814581,942959664l959657270,741619250l959590706,842150454l762066736,892418102l808727607,875637808l942683444,925905462l875639660,942815029l862728236,926233649l808204338,926100844l959984691,741619254l892613681,825569332l762066740,960051254l808465206,875637816l942683444,925905462l808202348,808202348l875705708,808990770l862728236,926233649l808204338,909323628l909390392,741619767l892613681,825569332l762066740,909194289l825571636,824980528l808858423,842412592l925723704,925906483l842479668,875835692l909652021,1815556146l1815096368,909456182l741488953,1815294001l892547893,741618995l908946480,909719864l942682163,875835692l909652021,1815556146l892745780,909261107l825371700,842414386l925905458,943208044l808989233,892810796l942748464,959657068l943012144,859125548l926234422,926037868l842085940,959459628l959525484,842348849l762064940,875640369l808923192,875637812l942683444,959853110l875639404,959984179l741618739,892613681l842414128,896284464l942814258,808202296l842478188,926495286l1815096374,943207218l842479671,875637808l808727860,942879286l875638124,959723057l875573557,859255084l842018870,1815622198l842019635,741357618l959722040,909457719l942763061,858928433l959459376,825505580l909521977,946615095l926364983,859126065l842610732,959526964l963391536,876032564l943142454,959592492l942946097,929838387l876163380,926429495l842283052,925971761l963393842,808596276l875968310,892483884l876164665,946615350l892941620,942880049l825505580,858862132l963391542,859059762l858862896,842283052l825701427,946615857l825504313,875704373l892614700,942814521l929838130,876032308l842019641,942684204l909653304,946615095l825504313,909588534l892811308,943141686l946614577,842478134l909390392,825505580l875967545,946616369l825373236,825504310l959789356,959983929l946615861,909654069l909718832,842414124l926429751,929838389l892547380,808990775l942684204,808859957l963393329,943274293l842609716,825766188l909717557,1815623219l842608697,842545461l926428216,892351801l1815229748,925971511l808663348,808987696l909718840,1815687733l858929464,892875061l926428210,926103093l1815490872,842414392l926298680,876031028l825767985,1815491377l825831481,858796083l892939315,859125817l1815229241,892941625l959984434,959982647l876098102,1815621682l959525943,808924980l876096562,875639858l1815427123,842020407l741816114,959854641l825307446,829173809l842610231,892876339l909192241,825372979l825307961,825766252l859058745,741488179l892746041,959853616l959540275,909652533l842610231,892811308l859060021,829173811l859191352,875835957l876096563,825766450l1815361330,959854385l909193780,959197234l842610999,943075380l859060588,892548914l824980786,842544695l959722293,943287353l925906736,741421876l909455928,909195059l942763065,859322678l959919413,859189548l825833524,1815426613l859126065,859123767l959199282,842479927l858993717,808923500l909326129,741486643l959723825,875967281l929837876,808858166l925972279,892809516l909390641,1815427127l842217521,959853621l824981298,892875064l859191345,942763059l959788339,892483895l825438508,959723312l1815163957,926364465l876164408,824981810l942748984,909588535l943287351,892876848l741880629,875837237l926233141,909208633l808662067,825766960l859189548,808531250l1815098928,858796082l875706679,824981561l925905200,892483632l942763064,926365750l925904948,875836716l892352307,829173812l825570102,909195315l909192247,859191602l808466739,926365036l909718071,841757493l875573296,943142451l942763059,926429493l943010872,808991020l909457464,829175600l892351280,825242417l909585460,825765938l1815359795,825832245l926300209,925969458l875575350,892809525l876033388,808465716l824979506,875903283l842217272,808545337l926036788,859124534l808991020,876165176l929838128,825635380l808202806,943207532l875967286,841758257l909718065,808596018l942959671,909325880l741749044,959590706l842150454,845952816l926101552,808596278l959523888,943012153l926233396,825241964l892483376,741749817l909195569,842281780l963392306,959983672l875771698,808464940l909325360,1815098680l925972785,926168888l959198772,959983672l875771698,892875116l809056562,741814840l859322673,808662069l896283191,892613687l892876592,875573548l909586995,1815622451l842281525,741357624l808610864,892417849l1815096370,842086701l926364980,824981554l875902004,858928688l959540275,875967288l942945843,825766188l909391928,1815623479l942945079,741487411l842427440,892612921l1815096374,876032049l926103861,824980025l875902004,875640112l825060407,875966772l808531257,925969460l808465971,942814770l809056108,942815287l959198773,842543160l943272247,909652332l825702201,741423416l859190833,876033584l829176121,960049465l926430256,942746681l926103601,825374256l926365036,825439796l824981299,959985207l875772208,808610868l926299955,842414132l876033324,809055284l829174832,825439544l808464441,909192242l808859193,842479412l859189612,858798387l741749303,858863409l960049461,896283704l892352567,808858674l909521196,959852856l1815295538,808661041l943271993,824979504l875705392,875771188l858876982,825307698l741617712,841837616l842150452,909455409l875835692,909652021l1815556146,858929204l909718580,825371696l842414386,925905458l808202348,808202348l892811372,943208754l94242155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25831992,909653303l876112947,925970994l741355824,959525943l909194804,876112946l808661554,741487416l842608697,892352821l942763063,959460657l842478390,959789356l892811319,963392822l876163636,959460918l875706412,892942137l946614833,809055543l875573298,892811308l825242678,946614833l909129010,925905968l892811308,926299705l946614839,859125808l926233137,892483884l876164665,946614326l909391920,825702709l842283308,926167352l946614327,926102834l808857652,942684204l943143221,946615345l892809524,875706166l959461676,808988983l946615606,926102834l809055283,825505580l959461171,946616370l808597813,909456948l959461676,825569843l946614577,842348592l875837752,943011884l959854392,963393847l943012144,859060022l942684204,859058226l946616115,926298681l943208249,825505836l842544439,946616629l859190583,808792889l892483884,926102071l946614320,808924466l876163378,892811308l842478392,946615091l859321655,842610229l959461676,808596790l829174066,875901240l842084665,876096560l842282290,1815622193l859189817,909389872l942746680,842413361l925970995,842283372l808532024,959199542l959527216,875575348l875706476,942749753l942420273,959920176l808726835,892483692l825439282,959197753l876165168,926430262l842283116,808530230l942420272,943274032l942946105,892811372l909456184,959197753l892746032,825372722l825766252,909456693l741749809,825831481l808662329,842624057l892352821,741750585l959722040,842346552l809004088,859387704l741356593,808596536l808726578,876047416l808923953,741618489l859124280,892810039l809004082,959789112l741553204,926233145l959853362,959999030l926168370,741487153l943206456,892745525l926444599,892549173l741488950,909717561l842019381,942763057l959722801,808595761l909588524,808530736l963392562,943075892l892875059,825766188l858928693,1815294514l808858169,875902771l876162105,892614962l1815230256,959722040l909588791,808987699l859387704,1815098417l842347064,959525684l809053234,909392184l1815558196,859189817l875705654,876096561l942945074,1815360563l943011640,959853875l809053234,842348089l1815163440,892418097l825636149,959198772l809055538,926495029l892483692,892678197l925644600,825635124l842215992,842610796l909324598,942420280l892876848,909719097l842086508,825768243l942420019,825766457l942682929,892811372l808924729,925642803l909128246,959984694l942684268,842610745l959199283,925905716l942683190,892811372l943141686,959197233l943075892,875836467l959461740,943207730l959198768,959527221l842609207,959461484l892745008,942421302l825635380,892875824l959789164,825571379l942421561,909718839l875836727,825505644l926363958,942421041l825635385,825767475l942684268,909718840l925644345,909128246l926103350,959461740l909521459,942421556l825242164,892548665l892811372,943141686l959197745,943075892l875836467,892483948l875900985,942420534l959853874,842610233l842610796,825374772l925643568,825635124l959854393,842610796l909324598,942420280l892876848,909719097l842086508,825768243l959197235,842610997l842477872,892483692l892351540,925643830l909128246,909392180l959789420,808596023l942422067,859321655l825832503,892811372l943141686,959197745l943075892,875836467l959461740,943207730l959198768,842281524l909586480,842283116l858992948,959199030l825702704,842544440l892483692,842608691l942420537,875705650l808532273,875706476l808466489,942420530l959920176,808726835l842610796,808793143l959198769,876165168l959984694,842283372l859059257,959198001l825702704,825700408l892811372,909456184l959197753,892746032l825372722,825766252l909456693,741749809l825832760,875574578l892955702,842545465l741749814,808859448l808532025,942763058l842413361,842544689l892811308,892810809l946616115,959460919l909522230,808859948l960050224,829173815l859124024,909455414l876162103,842544690l1815294777,942748727l943010865,876162097l959789362,1815361078l909718841,926037813l876031024,959526449l1815098674,892941625l808923193,876096566l808792370,1815360820l808597047,859256374l959982646,942748722l1815228465,926429240l808859442,926428215l926103093,1815621688l909259833,875836216l842607668,892352821l1815230004,909457208l909523251,876162096l892418098,1815687728l926037560,858929202l842607670,858993206l1815688246,842543160l858993712,842607672l808464694,1815360568l960050489,959853624l876031025,959526449l1815360818,909261112l943076145,842542129l959853877,1815229235l808597047,876033590l909716528,825569328l1815360818,876097592l808596790,926428214l926103093,1815490872l909259833,875836216l842607668,892352821l1815230004,842543160l875770416,808987704l842019384,1815622707l926234424,808924464l808987704,809056568l1815099191,926037560l858929202,842607670l858993206,1815688246l842543160,858993712l809053240,858927929l1815622198,859385913l959655993,876031026l959526449,1815557687l909261112,943076145l842542129,959853877l1815229235,808597047l876033590,809053232l876163385,1815689266l892678712,859189559l842542134,808991028l1815622197,943206456l842283061,876096563l842085426,1815230773l926233145,808923954l842607668,909130037l1815296052,875705400l909523255,926428216l892549173,1815230774l909717561,842019381l942746673,892679473l909390134,825766252l909717557,741881395l876163129,942749237l876047410,943207473l741553465,892418097l808728882,946614576l875901497,859387959l825505580,959983926l963392825,876165168l808989750,959461676l943272247,963392566l943075892,859189554l892811308,909456184l963392057,892746032l825372722,825766188l909456693,1815491633l926038328,943142196l809053232,825635385l1815556145,859124280l808923447,876096560l875639858,1815492659l959787577,892613936l876162104,942682675l1815360560,959983672l858929464,959982643l808532018,1815492919l926037049,909391924l892939316,926234169l1815623216,808662073l875639345,892873780l892481849,1815622709l842412601,842282035l842607666,926101558l1815623224,808596536l876164408,892939312l959788089,1815622198l892941625,942945586l876096564,942945074l1815688248,808597047l876164150,926428208l808728117,1815688755l959983672,959525682l926428210,926103093l1815228728,909259833l875836216,892939316l859125817,1815097649l909457208,808728883l892939316,876099897l1815689009,909194295l859256881,959982649l858863154,1815164982l875705400,842085425l959982648,876098102l1815361076,942814265l892482609,808987704l842019384,1815492914l875705400,942749751l842607672,892941366l1815492658,892418097l859191600,959198263l808596276,942748215l842283116,909719348l942420279,859190583l942684215,942684268l943141431,959197238l926429748,909652537l892811372,825766710l959198258,842479925l926232627,892811372l892548917,942421813l892483893,876097589l842283116,943206704l824979511,909455672l959525426,876112952l959524914,741684022l858862647,825636661l892955704,842151737l741356592,876163129l825702197,876178489l859191090,741422640l959984952,859060274l892955699,959788089l741750579,892678712l943011120,809069616l825374009,741816121l909521977,959460657l842624053,875967286l741554233,825832760l909129266,876112949l808531506,741487415l892941625,909719090l909732916,825832243l741749557,808859448l909455923,876178484l842281267,741618996l892941625,959722041l876178482,909392178l741816624,943272505l942880819,926444599l859189558,741357619l875967033,959723826l876112949,859320882l741487920,959787577l909586743,909732913l859386675,741487672l892874808,926037561l926444598,943077685l741355827,875706680l943207224,926444596l875966774,741684790l909521977,892548401l959999024,825506098l741356086,942814265l875573304,842558521l892351797,741357621l943207736,858862134l909732914,825832243l741487669,809055544l909588789,892890162l842414136,741751096l842150968,892351288l842558514,825243445l741814836,909521977l892876081,842558519l875574581,741552435l926234424,926102576l959999027,875640370l741355575,942814265l842347569,842624049l942880825,741356337l808859448,808661555l876112952,959524914l741422134,909259833l808596536,809069620l859125305,741617715l909521977,959460657l842558517,875574581l741552435,892940345l859125816,959999028l825309234,741879859l825439289,943075636l876178486,875640374l741816117,875705400l858863671,809069620l809055033,741488947l892678712,943011120l926444592,926300469l741684277,909521977l909325873,842558521l859255605,741749554l892678712,825439280l892955696,959985465l741750067,960050489l842609464,876178489l892417590,741422648l909717561,909128757l809069625,942749497l741487416,875705400l842085425,842624052l959591478,741422391l943272505,942880819l959999033,926168370l741357619,959983672l926363705,876178485l876099122,741617714l943206456,892942645l909732919,859386675l741945907,842216505l959591479,876112947l959460914,741749047l926233144,942749238l809069624,925972281l741815605,892418097l842215990,946616625l808858164,926496312l842283052,875902005l963391798,842282546l909193784,842610732l942748979,829174064l842346808,876034354l842607672,825702709l1815163189,909652024l875770678,808987704l926431544,1815492918l926494777,876099633l942746672,943076657l858994487,943011948l876163641,942421046l926429753,825634869l909261164,842543668l959197233,808531506l859385907,825766252l809055285,741488440l875705400,959657009l842624050,943272502l741357622,808859448l842019123,842558520l926299957,741685305l892418097,858863924l946616119,859321650l825766961,943011884l808859959,946615096l859386425,892416825l959789100,943010353l829175601,842346808l875706674,959982641l825506098,1815425590l960050489,859059256l892939316,842545465l1815557174,808859448l808532025,942746674l842413361,842544689l959789420,959787573l942420788,842610736l808991028,909588588l892746032,942420534l859190583,943011897l825766252,926037045l741552689,808596536l808726578,876047415l909195313,741617969l943273273,875967541l842558513,925905717l741749812,825831992l808989495,876112953l808531506,741421874l942815544,858994231l809069625,842608953l741422130,859124280l926495287,842558521l925905717,741422649l926233144,892483126l892890162,943009849l741684279,875639863l925972536,959999033l909391666,741422128l943273273,825635637l892955702,808727865l741685042,909717561l859124277,876112947l808531506,741421874l942815544,808661297l892890168,808857657l741421616,825831992l825766711,892890161l825831737,741487923l943011640,892941619l926444599,909717558l741553717,926233144l892614198,942763056l909325617,808661809l959789356,859059512l963392824,959527216l808990515,959789356l842479921,946615347l825635380,960051504l859060524,859125552l946614328,909130037l943207728,842610732l959984693,946615345l943273010,909653808l842283052,909390901l963392825,842479925l859386418,859060524l859256882,963392309l809055538,909326134l825505580,942748212l963393079,892614960l942815541,959461676l808794417,963393845l909586996,892743731l959789100,909259315l963393591,825833781l858862649,959789100l892942385,946616372l859321650,875705651l825766188,909259829l1815294262,825832760l909129266,892873781l858927417,1815557687l825832761,942815545l876096562,959919154l1815556665,959984952l825701177,808987703l858929464,1815097397l859385913,842085938l876031033,909653041l1815295030,926496057l842543922,926428213l926300469,1815164978l943272505,926431027l808987702,943011896l1815492145,959787577l926036535,959982649l959461426,1815490869l859385913,875966521l942746673,842282289l926036279,842283116l892809522,959197490l892877109,825374259l875706476,842086457l942422073,926429753l875966517,959789164l858863921,959198516l909586996,959787059l959789420,859322423l942422323,942944825l892942387,892483692l892875572,959199280l842479925,842085171l825766252,859189557l741815609,859189817l909390902,926444597l875966774,741879860l959722040,825766200l876178480,942946098l741619769,892940345l859125816,876178485l926429747,741422387l942815544,876099127l876047416,808990769l741945910,943011640l858928947,842624055l858993206,741422129l875837237,959460146l909208631,808662067l825766960,859189548l808531250,1815098928l825373489,926431540l1815096372,808531506l842282297,1815096372l892480560,892352056l1815491888,825831992l926167350,809053234l943207737,1815360053l808597816,842283064l842542136,892809529l1815165232,808597816l858863928,842542136l892809529,1815165232l859125560,825504049l876096561,842348853l1815426613,859125560l892613425,876096567l842348853,1815426613l892876088,875705907l909650993,808662834l1815098677,892876088l892613683,909650994l808662834,1815098677l925971512,858928949l926428214,892351801l1815426612,925971512l808466485,926428214l892351801,1815426612l959722040,959918136l825830448,825634867l1815492662,959722040l842346552,825830457l825634867,1815426865l959722040,959918136l825830450,825634867l1815426865,875705401l808661298,892939316l858995001,1815492916l842216505,842282288l808987700,909455417l1815621681,825831992l808989495,876031028l859321905,1815557426l892941625,926036020l842542130,808991028l1815361591,959788088l842019125,876031032l842347825,1815426105l892418097,876099888l942421809,960051253l909392178,892483692l909586483,959197753l825242420,842085424l892483692,909195059l942421817,959722041l892614966,842283372l842019380,942420024l925972786,859191349l842283116,808923442l925642801,876163380l842412342,842283116l942682930,959197747l892483888,926232633l825766252,909717557l741488435,926496057l909457208,876178485l909392178,741945398l959722040,825571639l926444594,842021173l741617712,909457208l825307188,842558514l808857653,741814324l959788856,926365238l809004082,825439544l741815602,959787577l909392182,809004080l892744760,741422905l942814265,926364721l842558512,876032821l741357104,892874808l825767737,876112948l909457201,741618231l926494777,909129777l842558517,859255605l741357876,858862647l842608695,892890168l875573817,741750070l859385913,825308466l809004081,942814520l741618745,943207736l926496311,809069625l909653305,741553207l842543160,858993712l959999031,959919666l741881911,925971512l892483637,926444601l959657525,741356851l926233145,808923954l842558512,842020661l741620017,943011640l858928947,926444595l892549173,741488950l909717561,842019381l942763057,959722801l808595761,842283052l825373749,963393586l808662578,943076400l825766188,858928693l1815556402,942814265l909127992,809053241l876163385,1815359544l959722040,825766200l808987697,859387704l1815098417,842347064l959525684,809053234l909392184,1815558196l909259832,808464689l808987697,959985976l1815622711,943011640l959853875,809053234l842348089,1815163440l892418097,825636149l959198772,959527216l959460149,892483948l959787065,942421559l943273010,942814512l942684268,825440567l942420020,842019380l942683184,825505644l959461171,942421043l926102834,842348339l942684268,876164408l959198004,842478898l909719091,842610796l825701429,942420530l892876848,926234167l892811372,909456184l959197753,892746032l825372722,825766252l825832501,741356081l808859448,842019123l876178484,859321906l741685297,892418097l842215990,963392306l858797618,959722807l842283308,808793145l946614839,926495794l859191097,942684204l825440567,946614324l875705650,842608947l942684460,875967545l963393336,909325874l825504309,842283052l859321395,946615348l859321655,842610229l959461676,808596790l829174066,892678456l875640373,842607670l892352821,1815558449l892678712,943011120l876031031,942749233l1815229234,909261112l943076145,808987697l959789112,1815492918l858927416,858863673l959982640,825309234l1815621683,959788856l858797878,909585456l909520946,1815689268l959983672,858929464l876162104,909586483l1815621684,909457208l825767731,876162096l859321906,1815360564l842608697,808990773l892939318,926495033l1815230770,809054264l909456949,876096565l808531506,1815427124l859387192,959526200l926428214,926300469l1815360565,909194295l825702193,959982644l858863154,1815164982l943206456,959854901l909585462,909520946l1815556919,859385913l875968050,876096566l959524914,1815425846l909457208,825767731l876162098,859321906l1815360564,959787577l909391152,842542130l960050741,1815230774l875706680,808530488l876031027,959526449l1815688759,909261112l943076145,808987697l959789112,1815492918l858927416,858863673l892939312,808597817l1815230257,875901496l909455412,909585460l875966514,1815491641l926496057,858796594l926428216,926103605l1815165236,909457208l825767731,876162098l859321906,1815360564l842608697,808990773l876162102,808596530l1815492400,875705400l909325105,809053239l942749497,1815230517l859124280,959592752l842542130,825504309l1815097657,959722040l842018872,808987698l859387704,1815098417l926038328,825242932l809053238,909392184l1815689268,959591481l825439284,809053235l942749497,1815164720l943011640,959853875l809053234,842348089l1815163440,892418097l825636149,942421556l842086709,909389877l959789420,909260857l942421556,959460919l842019128,825766252l825374261,741488694l959788856,859125558l926444599,909717558l741750325,808465977l926497076,942763056l909325617,926299440l842283308,959592502l929837875,825766196l825767220,842283308l909718841,963392566l892746037,808923703l825505580,842608950l963391541,959789365l909129520,842283052l875574577,929838133l909128246,909326134l842610732,825766196l946614832,842479664l925906487,892811308l943141686,963393584l943075892,875836467l892483884,875900985l946614838,859190583l808859193,842283308l808792376,946616626l842478134,909324856l909261100,909325106l946616628,808597552l942879540,909261100l942682161,963392564l943274293,825833012l825505580,842608950l946615349,825635385l825767475,892483628l859387445,929837619l909128246,808728374l808859948,842085680l946615349,909391920l909128245,892811308l943141686,963393073l943075892,875836467l892483884,875900985l946614838,808597552l942945074,942684204l858927154,946616372l808924471,942683957l942684204,925907257l946614327,842478134l909324856,909261100l909325106,946616628l808597552,942879540l959461676,909324851l963393586,959658288l842609456,825505580l926495030,946616118l825635385,825767475l892483628,859387445l929837619,909128246l808728374,959461676l842283313,946616632l926233906,909325873l875706412,892352569l946616370,892876848l858928184,842283052l892481844,963392057l842478898,875575091l892483884,875966521l946615096,926167604l943076921,892811308l909456184,963392057l892746032,825372722l825766188,909456693l1815491633,892418097l859191600,959199286l892614960,842543414l825505644,959985716l824980277,842346808l808465465,959999025l926168370,741554488l909194295,960051249l809069621,909392184l741357620,926494777l909654321,876178484l842544690,741553713l943011640,959853875l809069618,842348089l741421616,892418097l825636149,946615860l876032569,808990517l959461676,825308722l946616112,926102834l808466225,842283052l859058484,963393080l809055538,943010869l859060524,808988722l946615348,943274032l858993209,842610732l925905208,963393081l876032564,875967544l959789356,808924470l963393590,825242420l875835698,959789100l892678705,963393588l858928690,842150964l909261100,943141680l946616374,942682676l808728885,959789356l909718836,963393586l842348853,876098613l842283052,943207475l929839412,909128246l808728884,892811308l858797110,946616630l842610736,842608947l892811308,943141686l963392049,943075892l875836467,959789356l825439544,946614321l859190583,875574329l959789356,825505849l929839415,825635124l959657784,842610732l909324598,946614584l825504308,942813492l909719596,875837490l963392566,825766452l943010356,942684204l842149938,946615865l926167604,943206712l909261100,842348852l829175352,808792376l926103097,876162100l925905459,1815621938l875705400,926300471l926428209,926103093l1815621688,926429240l909653810,876162096l959920178,1815492658l909457208,842086451l892939316,858928953l1815557424,892679992l892678967,892873783l892678713,1815361584l808596536,926431281l942746672,842413361l943272242,842283116l909717808,925644083l892547380,942749239l959789420,808596023l959197236,892614960l959526711,842283372l808662583,942420278l842610741,858993720l959789420,859387188l942421559,808793394l808990005,959461740l959525429,959199031l825636404,892940341l909261164,959723059l942420792,842086709l892743734,842283116l925905206,959197747l842348853,875968822l859191660,892418355l942421555,858797623l875967794,859060588l875705393,959198261l959789365,842609714l842283372,808858681l959199033,859322674l926430008,909588588l858994225,959197240l842282546,892941369l842283116,808663090l959197749,926496050l825636657,859191660l942881075,942420532l959789104,909586998l892811372,859321913l942420017,942944825l876099635,909588588l909391409,959198518l825636404,808792885l842610796,909194297l959197234,943206964l959721520,892483692l892678197,942420024l909654069,842215730l859191660,892418355l942420532,892352821l842413881,943011948l942814776,942421561l942813748,842346547l892483692,875638839l959199026,825636404l926234677,892483692l859058229,942420785l808924471,859255604l842610796,926167350l959197232,825766452l825374004,959592812l825766712,942420019l858797623,942682930l842283116,909717808l959197492,943075892l875573812,959461740l858993974,959198256l825636404,892940341l892483692,859058229l959198001,943012144l875771192,842610796l858861880,959199280l875639604,909653553l909392236,892612918l942421815,926167604l875770168,959461740l858798387,942420537l808793394,808990005l892811372,892810809l959198516,825636404l959853366,892483692l842217267,942421555l808793394,808530740l959789420,859387959l959198773,943274293l959592755,909392236l943010102,959197494l892746032,959852596l959461740,943206711l942420531,825504308l875704628,909261164l926495284,959197493l859322674,959984440l842610796,859255861l942420024,960051248l892811056,842283372l842283062,942421040l892876848,926234937l859191660,858994995l959199538,926036788l859386420,842283116l926494774,942421553l909587762,943206710l959461740,892809527l824981301,909455672l825373490,876112953l942683698,741816630l892482616,909391156l842624049,942814262l741749042,858929464l808988981,942763057l842151217,942946105l892483884,892417849l946614577,909522992l942945075,942684204l909588537,963393081l825702704,808728632l825766188,926430773l1815294775,959984952l909392178,959982644l892811314,1815164464l875967033,825374770l842607664,858796342l1815296304,892418097l942684468,942420535l825504308,842609460l909261164,909654322l942420024,858797623l942813233,892483692l959919671,824980792l875901240,926101817l842558519,825440309l741423156,926430520l942683705,959999027l959658290,741683507l825832760,825767218l942763063,842151217l825504313,842610732l909194297,963392818l943274293,875770932l959789356,909260857l946616116,959460919l842019128,825766188l825374261,1815230518l892941625,876164402l808987699,875706680l1815099449,808859448l909456953,926428210l959657525,1815622968l892418097,825700916l942420786,842019380l925905968,825505644l825635128,959198257l892877109,825505332l892483692,876032051l942421556,925972786l959461427,842283116l842019126,942420275l926429753,959656758l959461740,842152241l942420276,926102834l959920434,892483692l959918131,942420278l909587762,842347062l959789164,926430512l925644084,942944564l959918392,842610796l808858679,959197492l892877109,909194803l959789420,842019893l959198519,892746032l858993970,842283116l842019126,942420275l825766457,942682929l959789164,808465968l942420274,925972786l825309235,959789164l858863921,942420533l859321655,926234933l909588588,892746032l942420790,909587762l808793142,825766252l825635637,741356339l943273273,942879797l809069621,859386169l741357623,825832761l858928953,876112948l808531506,741947705l808662073,942880055l892890160,808857657l741881909,892483896l825833524,842558516l808991028,741750839l892482616,959853620l892955701,842151737l741554482,842216505l892548920,842624051l909130037,741749559l875639863,926429490l809069622,892679225l741880377,825831481l892351801,876178489l859191090,741684784l859387192,926298674l892955704,959527225l741552436,825832760l875903288,842558520l858994741,741618229l892418097,909521460l946615089,842086709l892743734,959789100l926102065,963393334l959527221,842543673l842283052,960050996l946616114,960051253l925972275,942684204l892547641,963391536l842217776,959590710l825505580,909522996l963392308,842479925l892483635,892811308l842479161,963391800l859322674,909588535l942684204,825767224l963393078,926496050l959918642,842610732l892940344,963393073l959658288,825505328l825766188,926037045l1815556657,842150968l842348337,892939313l859125817,1815163446l959722040,959590712l959982648,892811314l1815361072,825832760l875770169,876162101l859191090,1815688496l926496057,858994744l959982649,859321394l1815427384,875901496l808794163,892939320l858928953,1815228723l892418097,959657521l959199029,909325874l892744756,909588588l875836977,942422064l943273010,808532017l842283372,959984695l959198264,943012144l892548408,859060588l859256882,942420277l926429753,942946358l825505644,909129784l942422322,859321655l926102071,909261164l825439026,959197492l808597808,858994232l942684268,808597046l942421814,909587762l808859958,959789164l892942385,942422068l859125808,808792625l825766252,943271989l741880377,926430520l942683705,926444594l909129525,741947190l959722040,909455672l842624049,892352821l741355570,875706680l859190072,876178482l859191090,741619248l859189817,892810550l842624048,875575605l741880889,943011640l825701939,959999030l842347314,741814323l825831992,825766711l842558514,808924469l741486641,825831481l825439545,809069621l842608953,741815346l825832760,808857913l809004082,909521976l741946167,859189817l858797366,809069622l942749497,741422896l925971512,959723317l926444595,859256117l741751090,825439289l892613172,876178481l859191090,741946672l875967033,959723826l876178483,808529971l741488440,959983672l842019129,809069616l926233657,741619252l825831992,808858935l959999024,825570098l741357618,842347064l825504308,809069623l892876089,741357108l926233144,859387190l942763064,892548401l892942137,892483628l842150712,963392820l808662578,959459888l892483884,876164665l946616373,926233911l808792885,842610732l892940344,946615602l858797623,943207219l942684204,926234164l946615857,926495794l909129017,892811308l842215481,946615096l825373236,842478135l942684204,859124789l963393331,858797618l943208246,959789100l892613169,946615347l960051248,808595505l909588524,825570865l963393079,859322674l942813496,892483628l859124534,946614328l808597552,909129778l859060524,892809266l946614835,909718839l909652535,825505836l842544439,963393333l825702704,892743736l942684204,808859957l963393585,892940852l825701945,959461676l943010355,929837112l876032308,875835449l959789356,925907253l946615856,892416564l875902000,892614700l942814521,963393073l808531506,842347825l942684204,842414389l963393591,842348853l943208499,859060524l825372976,963392309l858928690,909718323l892483628,959525938l946615350,942944825l909587251,825505580l943273015,963393329l959527216,959853877l842283052,925972530l963391544,959656758l909128498,959789356l909326393,946614839l926364983,943273521l942684204,959723060l963391540,842217776l808858421,825766188l943271989,1815099446l959787577,943141431l842607669,943075638l1815623736,825832761l926365753,892939314l859322681,1815230262l926234424,959852855l959982648,892811314l1815490865,809054264l909456949,876031026l875640881,1815098424l859387192,926298674l808987699,842413624l1815688752,842414392l959525688,959982641l858863154,1815558198l942815544,959788599l926428210,859256117l1815622709,892940345l960050744,942746677l842413361,825570354l842283116,892418098l925644082,892547380l875705911,942684268l942682422,942421046l825504313,959723575l825766252,909717557l741357363,808596536l808924728,842624049l875967286,741357625l959722040,892678456l926444596,842021173l741617712,959984952l943077426,892955704l808727865,741685042l959788856,942815030l876178488,892614962l741553208,926233144l942749238,809069624l825832249,741880377l892418097,875770422l963393847,876163636l959918133,825505580l876034100,946614577l842281524,808727607l842610732,959590710l829174066,808792376l926103097,926428212l842215478,1815688240l825635385,909652784l842542129,808991028l1815425584,959788856l808464944,926428212l808728117,1815228721l808792632,808726582l926428215,909523253l1815230263,892874808l892481843,842607671l959854901,1815098932l876097592,926496054l876162097,875640882l1815099191,809054264l808531509,876162104l892418098,1815558194l825832761,926365753l876096563,859059506l1815098929,842216505l875704887,809053239l842348089,1815229235l926233144,808596016l876031025,858928177l1815490868,825832760l859320377,926428211l858992694,1815361589l825831992,842085943l909716529,959721520l1815426612,875967033l892481587,876162102l909391666,1815164982l825635385,808858416l842542129,876032821l1815491890,859189817l858797366,842542134l959657013,1815492919l959722040,959590712l892939321,892877113l1815556146,926234424l808596023,808987704l808531512,1815623224l842412601,892942649l876096565,875639858l1815229233,808859448l842216243,808987700l892678201,1815361586l825831992,859321399l842542130,959657013l1815360565,876097592l875836470,809053233l842608953,1815229490l943206456,959527221l876096563,959919154l1815228724,825832760l825637176,892873778l943273784,1815558195l925971511,808663348l892873779,859191352l1815687220,808465977l909392180,959982641l859320886,1815359543l858929464,909455925l808987703,943011896l1815361334,892940345l959525170,892939318l842348601,1815491896l892418097,892680498l942422067,909522992l825503793,859060588l959526706,942420793l926495794,875574585l892811372,859123767l942420537,926364983l943206705,943011948l959854392,942420536l808662322,943273527l825505644,926363958l942420529,859320628l909194807,842283116l875574577,959197749l892614960,959460405l892811372,909456184l959197753,892746032l825372722,825766252l909456693,741749809l959984952,808597810l809069620,942749497l741357621,859124280l959852855,876112950l875639858,741750835l959787577,892613936l809004088,842019384l741880883,842543160l875770416,959999032l825309234,741488435l842216505,892811312l876178484,825373746l741553461,959592760l842412340,959999024l892614450,741355824l942815544,926101809l926444594,808924981l741553713,875705401l825766194,959999027l825506098,741356086l926038328,825242932l876178480,825307187l741880889,875705400l892875313,876178483l808596530,741750578l842609976,892548405l809004080,859387704l741488947,808662073l876163377,926444600l909326389,741552434l875705401,859123762l892890163,892678713l741356851,926429240l959656761,842558514l892351797,741355577l875705400,809056311l876178483,825373746l741684533,926429240l842282041,959999027l875837234,741815607l892678712,809055536l809004080,809056568l741814320,875705401l892678450,809004082l876164920,741552692l926038328,892810292l926444599,909129525l741750580,959787577l808466224,892955697l926495033,741422130l825831481,959723570l809069623,859125305l741553461,926234424l926168624,959999030l842347314,741946933l825832761,859126073l809069624,942813497l741816628,942815544l842348848,926444593l909129525,741750580l959787577,808466224l892955697,926495033l741553463,825831481l959723570,959999031l959461426,741421621l842150968,926102328l892890162,842414136l741487409,825832761l892483641,892890166l943207225,741552434l926494777,926234673l892890169,808857657l741881909,959788856l926494768,876178488l825373746,741487664l858929464,825766453l876178486,842544690l741487156,892941625l892678713,876178486l808990770,741422645l909455929,842543924l876178484,892809267l741749558,842412601l858862387,892955705l959985465,741356084l808596536,959985969l876178483,808596530l741684021,842216505l825242423,926444592l960049206,741750579l909261112,909587505l809004084,825439544l741815602,909455929l892875828,959999024l943142450,741487924l909261112,909718577l842558514,909522741l741487922,842216505l943272247,876047417l875640881,741357621l960050489,892941368l926444594,859189558l741422134,892482616l825571381,842624056l892352821,741814583l875639863,892942392l809004080,842413624l741553968,892678712l959918896,876112947l943011122,741617973l926233144,925970736l876047411,909195313l741356342,926234424l943076912,926444592l875966774,741684790l825636664,942946359l809004085,909718840l741356341,858862647l825636661,842558520l825440309,741488953l909717561,808661813l926444595,842084662l741815353,959787577l960049207,876047412l892678961,741618232l892941625,876164402l809069619,876163385l741617720,825636664l876163633,809004086l825636408,741618997l875639863,825505592l876112950,942683698l741816630,858929464l842543669,876178481l859191090,741553712l876164409,892743734l876112951,943141938l741357875,926496057l892549432,959999030l825309234,741945651l858994233,842543673l926444594,859189558l741749558,876164409l825831478,1999568952l1010724922,1040202359l553744188,0l593494016,2129622207l593494016,2129622207l1311768576,1445086208l1311768576,1445086208l1768030208,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4075298,0l-1794113536,0l403701760,0l-161480704,1445086020l740294656,1445085659l8192000,65536l-283115520,1445086020l-958398464,1445086020l6815744,131073l-292552704,1445086020l811597824,1445085659l6815744,65537l-190840832,1445086020l-183500800,1445086020l1469186048,16l-289406976,1445086020l-768606208,1445086020l6815744,1l-788529152,2129623049l2124414976,1445086020l256901120,16l-229638144,1445086020l756023296,1445085659l6029312,8650752l-792723456,2129623049l-858783744,1445086018l257490944,16l-110100480,1445086020l154140672,1445085677l7471104,131073l-116391936,1445086020l154140672,1445085677l7471104,65537l-113246208,1445086020l154140672,1445085677l7471104,1l761266176,1445086256l740294656,1445085659l264699904,0l729808896,1445086256l756023296,1445085659l266076160,0l732954624,1445086256l740294656,1445085659l266076160,0l929038336,2129623029l811597824,1445085659l265945088,0l972029952,2129623029l756023296,1445085659l263979008,0l956301312,2129623029l811597824,1445085659l263979008,0l952107008,2129623029l811597824,1445085659l263979008,0l964689920,2129623029l811597824,1445085659l263979008,0l960495616,2129623029l811597824,1445085659l263979008,0l753926144,1445086256l740294656,1445085659l264503296,0l935329792,2129623029l740294656,1445085659l264372224,0l1202716672,1445086256l811597824,1445085659l265617408,0l947912704,2129623029l811597824,1445085659l264634368,0l757071872,1445086256l-807403520,1445085653l264634368,0l985661440,2129623029l811597824,1445085659l264044544,0l903872512,2129623029l811597824,1445085659l265093120,0l866123776,2129623029l811597824,1445085659l265158656,0l989855744,2129623029l811597824,1445085659l264044544,0l908066816,2129623029l811597824,1445085659l265093120,0l870318080,2129623029l811597824,1445085659l265158656,0l998244352,2129623029l154140672,1445085677l264044544,0l916455424,2129623029l154140672,1445085677l265093120,0l878706688,2129623029l154140672,1445085677l265158656,0l981467136,2129623029l811597824,1445085659l264044544,0l899678208,2129623029l811597824,1445085659l265093120,0l861929472,2129623029l811597824,1445085659l265158656,0l994050048,2129623029l154140672,1445085677l264044544,0l912261120,2129623029l154140672,1445085677l265093120,0l874512384,2129623029l154140672,1445085677l265158656,0l1002438656,2129623029l-1582301184,1445085661l264110080,0l920649728,2129623029l-1582301184,1445085661l265224192,0l882900992,2129623029l-1582301184,1445085661l265289728,0l1209008128,1445086256l1738539008,1445085884l266010624,0l765460480,1445086256l811597824,1445085659l264765440,0l975175680,2129623029l-1555038208,1445085653l264896512,0l887095296,2129623029l-1555038208,1445085653l264962048,0l849346560,2129623029l-1555038208,1445085653l265027584,0l939524096,2129623029l811597824,1445085659l265879552,0l745537536,1445086256l756023296,1445085659l265879552,0l749731840,1445086256l740294656,1445085659l265879552,0l979369984,2129623029l-1798307840,1445086020l264437760,0l895483904,2129623029l-1798307840,1445086020l265486336,0l857735168,2129623029l-1798307840,1445086020l265551872,0l1205862400,1445086256l811597824,1445085659l265682944,0l726663168,1445086256l811597824,1445085659l264175616,0l924844032,2129623029l740294656,1445085659l264568832,0l931135488,2129623029l811597824,1445085659l264372224,0l968884224,2129623029l811597824,1445085659l263979008,0l943718400,2129623029l811597824,1445085659l264306688,0l737148928,1445086256l756023296,1445085659l264306688,0l741343232,1445086256l740294656,1445085659l264306688,0l977272832,2129623029l-1582301184,1445085661l264241152,0l891289600,2129623029l-1582301184,1445085661l265355264,0l853540864,2129623029l-1582301184,1445085661l265420800,0l1199570944,1445086256l740294656,1445085659l264830976,0l-235929600,1445086020l740294656,1445085659l6619136,196608l-729808896,2129623049l756023296,1445085659l69992448,0l-778043392,2129623049l154140672,1445085677l260964352,0l-144703488,1445086020l-183500800,1445086020l1469710336,16l1562378240,2129623049l740294656,1445085659l67698688,0l1560281088,2129623049l2124414976,1445086020l66715648,0l1600126976,2129623049l740294656,1445085659l67305472,0l1566572544,2129623049l2113929216,1445086020l258539520,0l1551892480,2129623049l154140672,1445085677l66715648,0l1595932672,2129623049l756023296,1445085659l67371008,0l1591738368,2129623049l756023296,1445085659l67436544,0l1814036480,2129623266l756023296,1445085659l67567616,0l1587544064,2129623049l756023296,1445085659l67633152,0l1809842176,2129623266l-442499072,1445086019l66977792,0l1583349760,2129623049l756023296,1445085659l67043328,0l1579155456,2129623049l756023296,1445085659l67108864,0l1574961152,2129623049l740294656,1445085659l67502080,0l1570766848,2129623049l740294656,1445085659l66912256,0l1556086784,2129623049l154140672,1445085677l66715648,0l1604321280,2129623049l756023296,1445085659l66519040,0l1528823808,2129623049l756023296,1445085659l67239936,0l1818230784,2129623266l811597824,1445085659l66519040,0l1606418432,2129623049l811597824,1445085659l66519040,0l1610612736,2129623049l811597824,1445085659l66519040,0l1547698176,2129623049l2145386496,1445086020l66584576,0l1801453568,2129623266l154140672,1445085677l66584576,0l1805647872,2129623266l811597824,1445085659l66846720,0l1544552448,2129623049l-2131755008,1445086020l66650112,0l1541406720,2129623049l154140672,1445085677l66650112,0l1538260992,2129623049l-2113929216,1445086020l66453504,0l1535115264,2129623049l811597824,1445085659l66781184,0l1530920960,2129623049l2145386496,1445086020l67174400,0l1795162112,2129623266l154140672,1445085677l67174400,0l1790967808,2129623266l740294656,1445085659l67764224,0l1975517184,2129623266l740294656,1445085659l71499776,0l1223688192,1445086256l756023296,1445085659l67960832,0l1226833920,1445086256l756023296,1445085659l68026368,0l1257242624,1445086256l740294656,1445085659l68550656,0l1234173952,1445086256l740294656,1445085659l68157440,0l1237319680,1445086256l740294656,1445085659l68222976,0l1241513984,1445086256l756023296,1445085659l68288512,0l1244659712,1445086256l756023296,1445085659l68354048,0l1248854016,1445086256l756023296,1445085659l68419584,0l1253048320,1445086256l756023296,1445085659l68485120,0l-398458880,1445086254l811597824,1445085659l68616192,0l1231028224,1445086256l756023296,1445085659l68091904,0l1220542464,1445086256l756023296,1445085659l67895296,0l-784334848,2129623049l-858783744,1445086018l257228800,0l711983104,1445086256l756023296,1445085659l81264640,0l1906311168,1445086255l756023296,1445085659l81199104,0l716177408,1445086256l811597824,1445085659l81330176,0l1526726656,2129623049l-2098200576,1445086020l76939264,0l-276824064,1445086020l811597824,1445085659l6750208,1l-273678336,1445086020l756023296,1445085659l6750208,8519681l-269484032,1445086020l811597824,1445085659l6750208,65537l-780140544,2129623049l154140672,1445085677l262602752,0l-170917888,1445086020l740294656,1445085659l8060928,0l708837376,1445086256l740294656,1445085659l257425408,16l-767557632,2129623049l811597824,1445085659l74186752,0l-769654784,2129623049l154140672,1445085677l74252288,0l-265289728,1445086020l756023296,1445085659l5963776,8650753l-735051776,2129623049l-2059403264,1445086020l66322432,0l-737148928,2129623049l756023296,1445085659l65732608,0l-732954624,2129623049l-2080374784,1445086020l65601536,0l702545920,1445086256l154140672,1445085677l65601536,0l1997537280,2129623266l-2010120192,1445086020l65863680,1l-740294656,2129623049l740294656,1445085659l66125824,0l-1086324736,1445086255l154140672,1445085677l65863680,0l-744488960,2129623049l756023296,1445085659l65994752,0l-747634688,2129623049l-2043674624,1445086020l66256896,0l-765460480,2129623049l-2010120192,1445086020l65798144,1l-750780416,2129623049l740294656,1445085659l66060288,0l-484442112,1445086254l154140672,1445085677l65798144,0l-754974720,2129623049l756023296,1445085659l65929216,0l-758120448,2129623049l-2027945984,1445086020l65536000,0l-761266176,2129623049l811597824,1445085659l66191360,0l-763363328,2129623049l756023296,1445085659l65667072,0l-803209216,2129623049l2124414976,1445086020l257622016,16l-799014912,2129623049l154140672,1445085677l257556480,16l-790626304,2129623049l1510998016,1445085654l257359872,16l-771751936,2129623049l740294656,1445085659l73990144,0l1995440128,2129623266l154140672,1445085677l74317824,0l1008730112,2129623029l740294656,1445085659l263258112,0l1012924416,2129623029l-1943011328,1445086020l262995968,0l-1321205760,1445086020l740294656,1445085659l6488064,0l-140509184,1445086020l740294656,1445085659l6750208,196608l847249408,2129623029l811597824,1445085659l263716864,0l843055104,2129623029l756023296,1445085659l263585792,0l809500672,2129623029l756023296,1445085659l263520256,0l1213202432,1445086256l740294656,1445085659l263127040,0l773849088,1445085965l740294656,1445085659l263192576,0l801112064,2129623029l740294656,1445085659l262930432,0l796917760,2129623029l740294656,1445085659l262864896,0l805306368,2129623029l740294656,1445085659l262799360,0l838860800,2129623029l740294656,1445085659l263061504,0l834666496,2129623029l811597824,1445085659l263716864,0l830472192,2129623029l756023296,1445085659l263520256,0l826277888,2129623029l-1720713216,1445086020l263651328,0l822083584,2129623029l756023296,1445085659l263520256,0l817889280,2129623029l-1685061632,1445086020l263782400,0l813694976,2129623029l756023296,1445085659l263585792,0l-1635778560,1445086255l-1277165568,1445085678l262733824,0l-153092096,1445086020l811597824,1445085659l1469579264,0l-773849088,2129623049l740294656,1445085659l74121216,0l-137363456,1445086020l811597824,1445085659l5832704,65536l-134217728,1445086020l811597824,1445085659l5832704,1048576l-130023424,1445086020l811597824,1445085659l5832704,131072l-126877696,1445086020l811597824,1445085659l5832704,983040l-262144000,1445086020l756023296,1445085659l5963776,8716289l-786432000,2129623049l756023296,1445085659l75038720,0l1991245824,2129623266l740294656,1445085659l68681728,0l-819986432,2129623049l756023296,1445085659l69271552,0l-805306368,2129623049l756023296,1445085659l68747264,0l-815792128,2129623049l756023296,1445085659l69140480,0l-817889280,2129623049l756023296,1445085659l69206016,0l1988100096,2129623266l811597824,1445085659l68943872,0l-809500672,2129623049l756023296,1445085659l68812800,0l-813694976,2129623049l756023296,1445085659l68878336,0l-775946240,2129623049l740294656,1445085659l74055680,0l720371712,1445086256l756023296,1445085659l81395712,0l-148897792,1445086020l-183500800,1445086020l1469644800,16l-258998272,1445086020l-786432000,1445086020l6619136,1l-244318208,1445086020l740294656,1445085659l6619136,65537l-240123904,1445086020l740294656,1445085659l6619136,131072l1983905792,2129623266l811597824,1445085659l71303168,0l-824180736,2129623049l811597824,1445085659l71172096,0l-828375040,2129623049l811597824,1445085659l71237632,0l-832569344,2129623049l-1904214016,1445086020l70975488,0l-836763648,2129623049l-1893728256,1445086020l70909952,0l-840957952,2129623049l740294656,1445085659l71041024,0l1979711488,2129623266l740294656,1445085659l71106560,0l-845152256,2129623049l740294656,1445085659l70123520,0l-849346560,2129623049l740294656,1445085659l70778880,0l-122683392,1445086020l740294656,1445085659l1469841408,0l-119537664,1445086020l-958398464,1445086020l1469841408,65536l-878706688,2129623049l154140672,1445085677l71630848,0l723517440,1445086256l-1822425088,1445086020l262537216,0l-853540864,2129623049l740294656,1445085659l71368704,0l-857735168,2129623049l-1876951040,1445086020l70189056,0l1943011328,1445086255l811597824,1445085659l262471680,0l1518338048,2129623049l-1859125248,1445086020l70844416,0l1514143744,2129623049l756023296,1445085659l70254592,0l1509949440,2129623049l756023296,1445085659l70451200,0l-861929472,2129623049l756023296,1445085659l70582272,0l-866123776,2129623049l756023296,1445085659l70713344,0l-870318080,2129623049l756023296,1445085659l70057984,0l-874512384,2129623049l756023296,1445085659l70647808,0l-214958080,1445086020l-206569472,1445086020l1468792832,0l1505755136,2129623049l756023296,1445085659l70320128,0l1501560832,2129623049l756023296,1445085659l70385664,0l1497366528,2129623049l-1841299456,1445086020l70516736,0l1493172224,2129623049l740294656,1445085659l71565312,0l-247463936,1445086020l-786432000,1445086020l6619136,0l1522532352,2129623049l-1922039808,1445086020l76218368,0l1993342976,2129623266l154140672,1445085677l260898816,0l-232783872,1445086020l756023296,1445085659l6029312,8585216l705691648,1445086256l-1974468608,1445086020l258605056,0l-158334976,1445086020l-1974468608,1445086020l1469513728,16l1566572544,1445086256l154140672,1445085677l260571136,16l1563426816,1445086256l154140672,1445085677l260505600,16l1261436928,1445086256l-1277165568,1445085678l71434240,0l-226492416,1445086020l811597824,1445085659l6684672,1l-223346688,1445086020l756023296,1445085659l6684672,8519681l-219152384,1445086020l811597824,1445085659l6684672,65537l-481296384,1445086254l740294656,1445085659l76283904,0l-166723584,1445086020l-807403520,1445085653l8192000,0l1217396736,1445086256l811597824,1445085659l262668288,0l-782237696,2129623049l756023296,1445085659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