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1"/>
        <w:spacing w:before="480" w:after="600"/>
        <w:rPr/>
      </w:pPr>
      <w:r>
        <w:rPr/>
        <w:t>VI. Strona techniczna projektu</w:t>
      </w:r>
    </w:p>
    <w:p>
      <w:pPr>
        <w:pStyle w:val="Normal1"/>
        <w:rPr/>
      </w:pPr>
      <w:r>
        <w:rPr/>
        <w:t>Zakres przedsięwzięcia inwestycyjnego określają z jednej strony cele projektu lub przedsiębiorstwa oraz strategie nakreślone przez potencjalnych inwestorów, biorąc pod uwagę całość otoczenia gospodarczego, a z drugiej –koncepcja marketingowa oraz dostępne środki (zasoby). Zadaniem projek</w:t>
        <w:softHyphen/>
        <w:t>tan</w:t>
        <w:softHyphen/>
        <w:t>tów jest opracowanie funkcjonalnego fizycznego planu zakładu prze</w:t>
        <w:softHyphen/>
        <w:t>mysło</w:t>
        <w:softHyphen/>
        <w:t>we</w:t>
        <w:softHyphen/>
        <w:t>go, umożliwiającego produkcję określonych wyrobów oraz usta</w:t>
        <w:softHyphen/>
        <w:t>lenie odpowiadających mu nakładów inwestycyjnych i kosztów pono</w:t>
        <w:softHyphen/>
        <w:t>szonych w fazie operacyjnej. Zakres projektowania obejmuje również teren zakładu i wszelkie rodzaje działalności niezbędne dla dostarczania zarówno środków, jak i produkcji oraz zapewnienia koniecznych inwestycji w infrastrukturze pomocniczej. Kompleksowe podejście do tego zadania umożliwi określenie, jakie roz</w:t>
        <w:softHyphen/>
        <w:t>wią</w:t>
        <w:softHyphen/>
        <w:t>zania techniczne będą najlepiej służyć intencjom inwestorów lub jakiejkolwiek innej stronie trzeciej partycypującej w projekcie.</w:t>
      </w:r>
    </w:p>
    <w:p>
      <w:pPr>
        <w:pStyle w:val="Normal1"/>
        <w:rPr/>
      </w:pPr>
      <w:r>
        <w:rPr/>
        <w:t>Integralnym elementem projektowania technicznego na etapie studium feasibility jest wybór odpowiedniej technologii oraz zaplanowanie i przyswo</w:t>
        <w:softHyphen/>
        <w:t>jenie tej technologii wraz z odpowiadającym jej know-how. Ponieważ wybór technologii narzuca stosowane procesy produkcyjne, efektywne zarządzanie transferem technologii wymaga nabycia tej technologii i know-how na odpowiednich warunkach oraz zapewnienia niezbędnych kwalifikacji. Należy okre</w:t>
        <w:softHyphen/>
        <w:t>ślić niezbędne dla danej technologii i techniki produkcji maszyny i urządzenia, wziąwszy pod uwagę uwarunkowania lokalne, poziom techniczny i możliwości ludzkie. Podnoszenie kwalifikacji należy zaplanować poprzez programy szkoleniowe na różnych poziomach.</w:t>
      </w:r>
    </w:p>
    <w:p>
      <w:pPr>
        <w:pStyle w:val="Normal1"/>
        <w:rPr/>
      </w:pPr>
      <w:r>
        <w:rPr/>
        <w:t>Analiza musi obejmować wszystkie aspekty techniki, zarządzania i admi</w:t>
        <w:softHyphen/>
        <w:t>ni</w:t>
        <w:softHyphen/>
        <w:t>stracji, jak również aspekty społeczne, kulturowe i ekonomiczne pożądanego systemu utrzymania i konserwacji. Należy również przedstawić konkretne wymogi każdej z wybranych technologii oraz określić zapotrze</w:t>
        <w:softHyphen/>
        <w:t>bowanie na dokumentację techniczną oraz tryb utrzymania i konserwacji. W szczególności należy poświęcić uwagę sprawie części zamiennych oraz podać format wykazów niezbędnych części zamiennych.</w:t>
      </w:r>
    </w:p>
    <w:p>
      <w:pPr>
        <w:pStyle w:val="Normal1"/>
        <w:rPr/>
      </w:pPr>
      <w:r>
        <w:rPr/>
        <w:t>Jak wspomniano w poprzednich rozdziałach, urządzenia stosowane w ochro</w:t>
        <w:softHyphen/>
        <w:t>nie środowiska (np. filtry, instalacje odsiarczania, urządzenia do usu</w:t>
        <w:softHyphen/>
        <w:t>wa</w:t>
        <w:softHyphen/>
        <w:t>nia tlenków azotu oraz instalacje do uzdatniania wody w obiegu zamknię</w:t>
        <w:softHyphen/>
        <w:t>tym) stanowią istotny element działalności przedsiębiorstw, szczególnie jeżeli są częścią samego procesu produkcyjnego. Awaria takiego urządzenia może, w najgorszym przypadku, doprowadzić do czasowego unieruchomienia całego zakładu.</w:t>
      </w:r>
    </w:p>
    <w:p>
      <w:pPr>
        <w:pStyle w:val="Normal1"/>
        <w:rPr/>
      </w:pPr>
      <w:r>
        <w:rPr/>
        <w:t>Instalacje ochrony środowiska często składają się z technologicznie bardzo złożonych elementów. W większości pochodzą one z krajów o wysokim poziomie rozwoju technicznego i na ogół nie są produkowane seryjnie. Z tego też powodu do problemów związanych z tymi instalacjami należy po</w:t>
        <w:softHyphen/>
        <w:t>dejść z odpowiednią starannością i uwagą (części zamienne, terminowe za</w:t>
        <w:softHyphen/>
        <w:t>ma</w:t>
        <w:softHyphen/>
        <w:t>wia</w:t>
        <w:softHyphen/>
        <w:t>nie części wymiennych dla prac konserwatorskich, wy</w:t>
        <w:softHyphen/>
        <w:t>kwali</w:t>
        <w:softHyphen/>
        <w:t>fiko</w:t>
        <w:softHyphen/>
        <w:t>wa</w:t>
        <w:softHyphen/>
        <w:t>na obsługa itp.).</w:t>
      </w:r>
    </w:p>
    <w:p>
      <w:pPr>
        <w:pStyle w:val="Normal1"/>
        <w:rPr/>
      </w:pPr>
      <w:r>
        <w:rPr/>
        <w:t>Po ustaleniu założeń strategii marketingowej oraz pierwszego szkicu programu produkcyjnego i zdolności produkcyjnych, należy przygotować wstępny projekt określający fizyczne elementy zakładu, takie jak infrastruk</w:t>
        <w:softHyphen/>
        <w:t>tura, hale produkcyjne i inne budynki, zakres robót budowlano-montażo</w:t>
        <w:softHyphen/>
        <w:t>wych i ich powiązania z zakładami użyteczności publicznej, dostawami ma</w:t>
        <w:softHyphen/>
        <w:t>ter</w:t>
        <w:softHyphen/>
        <w:t>iałów, instalacją maszyn i urządzeń oraz inne aspekty budowy i eksplo</w:t>
        <w:softHyphen/>
        <w:t>ata</w:t>
        <w:softHyphen/>
        <w:t>cji zakładu. Następnie należy zidentyfikować alternatywne technologie, jakie można zastosować oraz implikacje alternatywnych rozwiązań pod względem kosztów, wsadu importowego, wykorzystania lokalnych surowców, wpływu na środowisko i innych czynników. Należy naświetlić te i inne wchodzące w grę czynniki w studium feasibility. A więc projekt techniczny obejmuje sze</w:t>
        <w:softHyphen/>
        <w:t>ro</w:t>
        <w:softHyphen/>
        <w:t>ki zakres wzajemnie powiązanych działań, które należy starannie zapla</w:t>
        <w:softHyphen/>
        <w:t>no</w:t>
        <w:softHyphen/>
        <w:t>wać i ocenić oraz sprawnie skoordynować pod względem terminu ich reali</w:t>
        <w:softHyphen/>
        <w:t>zacji oraz zastosowania.</w:t>
      </w:r>
    </w:p>
    <w:p>
      <w:pPr>
        <w:pStyle w:val="Tytul2"/>
        <w:rPr/>
      </w:pPr>
      <w:r>
        <w:rPr/>
        <w:t xml:space="preserve">A. Program produkcji </w:t>
        <w:br/>
        <w:t>i zdolności produkcyjne zakładu</w:t>
      </w:r>
    </w:p>
    <w:p>
      <w:pPr>
        <w:pStyle w:val="Normal1"/>
        <w:rPr/>
      </w:pPr>
      <w:r>
        <w:rPr/>
        <w:t xml:space="preserve">Wstępnym zadaniem i zakresem planu technicznego jest zdefiniowanie całego szeregu działań i wymogów dotyczących projektu, w tym docelowego poziomu produkcji, jaki zakład ma osiągnąć biorąc pod uwagę określone zgodnie z wytycznymi przedstawionymi w niniejszym </w:t>
      </w:r>
      <w:r>
        <w:rPr>
          <w:i/>
        </w:rPr>
        <w:t xml:space="preserve">Poradniku </w:t>
      </w:r>
      <w:r>
        <w:rPr/>
        <w:t>ograniczenia techniczne, ekologiczne, społeczne i ekonomiczne. Stwarza to konieczność zidentyfikowania podstawowych wyrobów lub ich asortymentu, w tym również produktów ubocznych, określając wielkość produkcji i odnosząc zdolności produkcyjne zakładu do zaopatrzenia materiałowego oraz do realizacji usług na wybranym terenie.</w:t>
      </w:r>
    </w:p>
    <w:p>
      <w:pPr>
        <w:pStyle w:val="Tytul3"/>
        <w:rPr/>
      </w:pPr>
      <w:r>
        <w:rPr/>
        <w:t>Określenie programu produkcji</w:t>
      </w:r>
    </w:p>
    <w:p>
      <w:pPr>
        <w:pStyle w:val="Tytul4"/>
        <w:spacing w:before="480" w:after="360"/>
        <w:rPr/>
      </w:pPr>
      <w:r>
        <w:rPr/>
        <w:t>Wymogi rynku a koncepcja marketingowa</w:t>
      </w:r>
    </w:p>
    <w:p>
      <w:pPr>
        <w:pStyle w:val="Normal1"/>
        <w:rPr/>
      </w:pPr>
      <w:r>
        <w:rPr/>
        <w:t>Asortyment i wielkość produkcji uzależnione są przede wszystkim od wymogów rynku oraz proponowanych strategii marketingowych. Wyjściowe prace projektowo-inżynierskie polegają na sporządzeniu wstępnego planu produkcji wytwarzania wymaganej ilości produktów o pożądanej jakości, określonych zgodnie z koncepcją marketingową. Ten program i wielkość pro</w:t>
        <w:softHyphen/>
        <w:t>dukcji należy zaplanować z uwzględnieniem ograniczeń związanych z uwa</w:t>
        <w:softHyphen/>
        <w:t>runkowaniami rynku oraz dostępnością zasobów przy różnych poziomach produkcji, z tym że drugi z tych czynników będzie determinował cenę zbytu wyrobów.</w:t>
      </w:r>
    </w:p>
    <w:p>
      <w:pPr>
        <w:pStyle w:val="Normal1"/>
        <w:rPr/>
      </w:pPr>
      <w:r>
        <w:rPr/>
        <w:t>Ustaliwszy niezbędny program sprzedaży, należy w studium feasibility przedstawić szczegółowy program produkcji. Powinien on definiować poziom produkcji, jaki ma być osiągnięty w danym okresie czasu w oparciu o konkretne prognozy sprzedaży. Aby zaplanować taki program, należy szcze</w:t>
        <w:softHyphen/>
        <w:t>gółowo przeanalizować poszczególne etapy produkcji, tak pod względem czynności produkcyjnych jak i ich koordynacji czasowej. W ramach ogólnych zdolności produkcyjnych zakładu mogą występować różne poziomy działal</w:t>
        <w:softHyphen/>
        <w:t>ności produkcyjnej w różnych etapach. Poziomy te w różnych projektach mogą zależeć od innych czynników. Rozsądek nakazuje przyjęcie założenia, że dla większości projektów niemożliwe będzie osiągnięcie pełnej zdolności produkcyjnej we wstępnym etapie eksploatacji. Z powodu rozmaitych trud</w:t>
        <w:softHyphen/>
        <w:t>ności technicznych, produkcyjnych i handlowych większość projektów napotyka początkowo problemy, które przejawiają się z jednej strony jedynie stopniowym przyrostem sprzedaży i penetracji rynku, a z drugiej – występują w procesie produkcji, jak np. dostosowanie surowców, siły roboczej i urządzeń do wybranej technologii. Nawet jeżeli już w pierwszym roku uda się osiągnąć pełną zdolność produkcyjną, marketing i zbyt mogą okazać się „wąskim gardłem”.</w:t>
      </w:r>
    </w:p>
    <w:p>
      <w:pPr>
        <w:pStyle w:val="Normal1"/>
        <w:rPr/>
      </w:pPr>
      <w:r>
        <w:rPr/>
        <w:t>W zależności od charakteru gałęzi przemysłu oraz czynników lokalnych docelowa produkcja i zbyt w ciągu pierwszego roku w wysokości 40-50 procent pełnych zdolności produkcyjnych nie powinny wydawać się zbyt niskie. Zwykle dopiero pod koniec trzeciego czy czwartego roku można spodziewać się osiągnięcia pełnej zdolności produkcyjnej oraz efektywnie ustalić i odpowiednio zaplanować wskaźniki produkcji. Nawet w niektórych gałęziach przemysłu przetwórczego, gdzie docelową zdolność produkcyjną zakładu można osiągnąć wkrótce po rozpoczęciu eksploatacji, w ciągu pier</w:t>
        <w:softHyphen/>
        <w:t>wszych lat produkcję programuje się znacznie poniżej tego poziomu w celu przystosowania jej do stopniowego przyrostu popytu na dany produkt. Podnoszenie kwalifikacji może również stanowić czynnik ograniczający w wielu gałęziach przemysłu, szczególnie w przemyśle maszynowym, a wielkość produkcji musi zostać przykrojona do poziomu tych kwalifikacji oraz wydajności pracy. W takich przypadkach pełną zdolność produkcyjną można osiągnąć dopiero po kilku latach i może okazać się nierealistycznym plano</w:t>
        <w:softHyphen/>
        <w:t>wanie na innej podstawie niż stopniowy przyrost wydajności i produkcji.</w:t>
      </w:r>
    </w:p>
    <w:p>
      <w:pPr>
        <w:pStyle w:val="Normal1"/>
        <w:rPr/>
      </w:pPr>
      <w:r>
        <w:rPr/>
        <w:t>W przypadku gałęzi zajmujących się montażem programowanie pro</w:t>
        <w:softHyphen/>
        <w:t>dukcji powinno określać zakres integracji produkcyjnej, która początkowo może być stosunkowo niska i wzrastać stopniowo. Programowanie produkcji może odbywać się w różnych formach, a najodpowiedniejszy model produkcji należy ustalić w stosunku do projektowanej wielkości zbytu i wzrostu produk</w:t>
        <w:softHyphen/>
        <w:t>cji, szczególnie dla pierwszych lat eksploatacji.</w:t>
      </w:r>
    </w:p>
    <w:p>
      <w:pPr>
        <w:pStyle w:val="Normal1"/>
        <w:rPr/>
      </w:pPr>
      <w:r>
        <w:rPr/>
        <w:t>Czynniki determinujące program produkcji w początkowych latach eksploatacji różnią się znacznie dla poszczególnych projektów. Można to zilustrować odmiennym podejściem, jakie należy przyjąć dla następujących typów wytwórczości: jeden wyrób, ciągły proces wytwarzania, np. w pro</w:t>
        <w:softHyphen/>
        <w:t>dukcji cementu, wiele wyrobów, ciągły proces produkcji, np. w rafinerii ropy naftowej, produkcja seryjna na zamówienie, np. w zakładach przemysłu maszynowego oraz montaż i produkcja masowa, jak w przypadku produkcji samochodów. W pierwszym przypadku przyrost zbytu może nie stanowić specjalnego problemu, o ile zdolność produkcyjna nie przekracza poziomu popytu lokalnego, ale problemy produkcyjne mogą mieć tu większe znaczenie. W drugim przypadku mogą wystąpić problemy zarówno w sferze produkcji jak i zbytu. W trzecim przypadku, chociaż aspekty produkcyjne mogą stwarzać pewne trudności, krytycznym momentem będzie zapewnienie od</w:t>
        <w:softHyphen/>
        <w:t>powiedniego portfela zamówień. W przypadku czwartym dominować będą aspekty zbytu w relacji do ceny.</w:t>
      </w:r>
    </w:p>
    <w:p>
      <w:pPr>
        <w:pStyle w:val="Tytul4"/>
        <w:spacing w:before="480" w:after="360"/>
        <w:rPr/>
      </w:pPr>
      <w:r>
        <w:rPr/>
        <w:t>Zapotrzebowanie na środki produkcji</w:t>
      </w:r>
    </w:p>
    <w:p>
      <w:pPr>
        <w:pStyle w:val="Normal1"/>
        <w:spacing w:before="60" w:after="60"/>
        <w:rPr/>
      </w:pPr>
      <w:r>
        <w:rPr/>
        <w:t>Po określeniu w programie produkcji poziomu produkcji wyrobów final</w:t>
        <w:softHyphen/>
        <w:t>nych oraz ewentualnie półproduktów, jak również wzajemnych powiązań pomiędzy różnymi liniami i procesami produkcyjnymi, dla każdego etapu należy ustalić wielkość konkretnego zapotrzebowania na materiały i siłę roboczą. W tym celu należy sporządzić wykres przepływu materiałów, pokazujący zbilansowanie materiałów i innych czynników produkcji w poszczególnych etapach produkcji. Ogólne zapotrzebowanie na materiały i siłę roboczą powinny być już zidentyfikowane przed określeniem zdolności produkcyjnych zakładu, obecnie należy ustalić konkretne ilości niezbędne na każdym z etapów programu produkcji oraz związane z tym koszty. Należy oszacować potrzeby materiałowe i koszty w odniesieniu do materiałów pod</w:t>
        <w:softHyphen/>
        <w:t>stawowych, takich jak surowce oraz półprodukty i zakupy zewnętrzne, ważniejszych pozycji w zakresie zaopatrzenia (materiały pomocnicze i usługi przedsiębiorstw użyteczności publicznej), innych pozycji zaopatrzenia oraz zapotrzebowania na pracę żywą.</w:t>
      </w:r>
    </w:p>
    <w:p>
      <w:pPr>
        <w:pStyle w:val="Normal1"/>
        <w:spacing w:before="60" w:after="60"/>
        <w:rPr/>
      </w:pPr>
      <w:r>
        <w:rPr/>
        <w:t>Szczegółowe szacunki w tym zakresie należy sporządzić dla etapów produkcji wstępnej i produkcji pełnej oraz jednego lub więcej etapów pośrednich, o ile można je wyraźnie wyodrębnić. Przygotowując szacunki wykorzystania materiałów należy również przewidzieć rezerwę na ubytki, straty i braki oraz rezerwę siły roboczej, jak przedstawiono to w rozdziałach IV i VIII omawiających zapotrzebowanie na zasoby materialne i ludzkie. W przypadkach, gdy nie można zastosować tak szczegółowej procedury do skalkulowania kosztów materiałowych i osobowych na poszczególnych eta</w:t>
        <w:softHyphen/>
        <w:t>pach produkcji do momentu osiągnięcia pełnej zdolności produkcyjnej z powodu zmienności tych kosztów, z łatwością można wyliczyć rozkład kosztów materiałowych i osobowych dla etapu wstępnego na podstawie poziomu kosztów przy pełnej zdolności produkcyjnej. Procedurę tę zastoso</w:t>
        <w:softHyphen/>
        <w:t>wano w tablicy X-4/1 (szacunek rocznych kosztów produkcji) i tablicy X-3.</w:t>
      </w:r>
    </w:p>
    <w:p>
      <w:pPr>
        <w:pStyle w:val="Normal1"/>
        <w:spacing w:before="60" w:after="60"/>
        <w:rPr/>
      </w:pPr>
      <w:r>
        <w:rPr/>
        <w:t>Przykład programu sprzedaży przedstawiono w tablicy III-1. Powinien on służyć za podstawę planistyczną dla określenia programu produkcji i sporządzenia tabeli przepływów gotówkowych. W tym celu, w pierwszym wierszu tablicy X-3 należy wprowadzić różne przewidywane poziomy wykorzystania zdolności produkcyjnych. W ten sposób można łatwo zaprogramować przyrost zmiennych kosztów produkcji w miarę wzrostu wielkości produkcji i zbytu.</w:t>
      </w:r>
    </w:p>
    <w:p>
      <w:pPr>
        <w:pStyle w:val="Tytul4"/>
        <w:spacing w:before="480" w:after="360"/>
        <w:rPr/>
      </w:pPr>
      <w:r>
        <w:rPr/>
        <w:t>Technologia</w:t>
      </w:r>
    </w:p>
    <w:p>
      <w:pPr>
        <w:pStyle w:val="Normal1"/>
        <w:spacing w:lineRule="exact" w:line="280"/>
        <w:rPr/>
      </w:pPr>
      <w:r>
        <w:rPr/>
        <w:t>Ważnym czynnikiem, jaki należy wziąć pod uwagę określając program produkcji i zdolności produkcyjne zakładu, jest technologia i know-how, które mają być wykorzystane w projekcie. Pewne procesy są często związane z określonymi rozmiarami produkcji lub też stają się technicznie i ekonomicznie uzasadnione wyłącznie na określonym poziomie. Ma to szczególne odniesienie do przemysłu chemicznego, gdzie pewne procesy można wykorzystać znacz</w:t>
        <w:softHyphen/>
        <w:t>nie efektywniej przy określonym poziomie produkcji, ale zasadę tę można rozciągnąć również na inne gałęzie. Na przykład zastosowanie złożonych centrów obróbczych może nie znaleźć uzasadnienia w przemyśle maszyno</w:t>
        <w:softHyphen/>
        <w:t>wym, gdzie przewiduje się stosunkowo niski poziom produkcji. Wybór i wykorzystanie technologii stanowi kluczowy czynnik w określeniu zdol</w:t>
        <w:softHyphen/>
        <w:t>ności produkcyjnych zakładu.</w:t>
      </w:r>
    </w:p>
    <w:p>
      <w:pPr>
        <w:pStyle w:val="Normal1"/>
        <w:rPr/>
      </w:pPr>
      <w:r>
        <w:rPr/>
        <w:t>Każdy technicznie uzasadniony wariant musi dodatkowo spełniać pewne warunki społeczne, ekologiczne, ekonomiczne i finansowe, jako że programy produkcji i zdolności produkcyjne zakładu są funkcjami wzajemnie powiąza</w:t>
        <w:softHyphen/>
        <w:t>nych czynników społeczno-ekonomicznych, strategicznych i technicznych.</w:t>
      </w:r>
    </w:p>
    <w:p>
      <w:pPr>
        <w:pStyle w:val="Tytul3"/>
        <w:rPr/>
      </w:pPr>
      <w:r>
        <w:rPr/>
        <w:t>Określenie zdolności produkcyjnych zakładu</w:t>
      </w:r>
    </w:p>
    <w:p>
      <w:pPr>
        <w:pStyle w:val="Normal1"/>
        <w:spacing w:lineRule="exact" w:line="280"/>
        <w:rPr/>
      </w:pPr>
      <w:r>
        <w:rPr/>
        <w:t xml:space="preserve">Termin zdolności produkcyjne można ogólnie zdefiniować jako ilość lub liczbę jednostek, jakie można wyprodukować w określonym czasie. W niniejszym </w:t>
      </w:r>
      <w:r>
        <w:rPr>
          <w:i/>
        </w:rPr>
        <w:t xml:space="preserve">Poradniku </w:t>
      </w:r>
      <w:r>
        <w:rPr/>
        <w:t>stosuje się dwa następujące wyrażenia dotyczące zdolności produkcyjnych:</w:t>
      </w:r>
    </w:p>
    <w:p>
      <w:pPr>
        <w:pStyle w:val="Normal1"/>
        <w:rPr/>
      </w:pPr>
      <w:r>
        <w:rPr>
          <w:b/>
          <w:bCs/>
          <w:i/>
        </w:rPr>
        <w:t xml:space="preserve">Normalne osiągalne zdolności produkcyjne. </w:t>
      </w:r>
      <w:r>
        <w:rPr/>
        <w:t>Zdolności te można osiągnąć w normalnych warunkach pracy biorąc pod uwagę nie tylko zainstalowane urządzenia i warunki techniczne zakładu, takie jak normalne postoje, przestoje, okresy świąteczne, przerwy na konserwację, zmianę oprzy</w:t>
        <w:softHyphen/>
        <w:t>rządowania, pożądany stopień zmianowości oraz niepodzielność większych maszyn, ale także stosowany system zarządzania. A więc osiągalna normalna zdolność produkcyjna jest to liczba jednostek wyprodukowana w ciągu roku w powyższych warunkach. Wielkość ta powinna być dostosowana do możli</w:t>
        <w:softHyphen/>
        <w:t>wości zbytu ustalonych na podstawie zarysu koncepcji marketingowej;</w:t>
      </w:r>
    </w:p>
    <w:p>
      <w:pPr>
        <w:pStyle w:val="Normal1"/>
        <w:rPr/>
      </w:pPr>
      <w:r>
        <w:rPr>
          <w:b/>
          <w:bCs/>
          <w:i/>
        </w:rPr>
        <w:t xml:space="preserve">Nominalne maksymalne zdolności produkcyjne. </w:t>
      </w:r>
      <w:r>
        <w:rPr/>
        <w:t>Zdolności nomi</w:t>
        <w:softHyphen/>
        <w:t>nalne są to zdolności osiągalne technicznie i często odpowiadają zdolności gwarantowanej przez dostawcę urządzeń. Osiągnięcie nominalnych maksy</w:t>
        <w:softHyphen/>
        <w:t>malnych zdolności jest możliwe, lecz powodowałoby to konieczność pracy w nadgodzinach, nadmierne zużycie zaopatrzenia fabrycznego, pośrednich czynników produkcji, części zamiennych i zużywających się, jak również nieproporcjonalnie wysoki wzrost kosztów produkcji.</w:t>
      </w:r>
    </w:p>
    <w:p>
      <w:pPr>
        <w:pStyle w:val="Normal1"/>
        <w:rPr/>
      </w:pPr>
      <w:r>
        <w:rPr/>
        <w:t>Po ustaleniu koncepcji marketingowej i odpowiadającej jej wielkości zbytu należy ocenić inne elementy w celu określenia normalnej osiągalnej zdolności produkcyjnej zakładu. Zdolność ta powinna odpowiadać optymal</w:t>
        <w:softHyphen/>
        <w:t>nemu poziomowi produkcji, możliwemu do określenia na podstawie wzajem</w:t>
        <w:softHyphen/>
        <w:t xml:space="preserve">nego oddziaływania na siebie różnych elementów studium feasibility, takich jak technologia, dostępność zasobów, koszty inwestycyjne i koszty produkcji. Chociaż zwykle jeden z nich będzie elementem krytycznym dla określenia normalnej osiągalnej zdolności produkcyjnej zakładu, należy wziąć pod </w:t>
      </w:r>
      <w:r>
        <w:rPr>
          <w:spacing w:val="-4"/>
        </w:rPr>
        <w:t>uwagę wszystkie aspekty. Dwa czynniki dominują w określeniu zdolności produk</w:t>
        <w:softHyphen/>
        <w:t>cyjnych: minimalna, ekonomiczna wielkość zakładu oraz dostępność technolo</w:t>
        <w:softHyphen/>
        <w:t>gii produkcji i wyposażenia w odniesieniu do różnych poziomów produkcji.</w:t>
      </w:r>
    </w:p>
    <w:p>
      <w:pPr>
        <w:pStyle w:val="Tytul4"/>
        <w:spacing w:before="480" w:after="360"/>
        <w:rPr/>
      </w:pPr>
      <w:r>
        <w:rPr/>
        <w:t>Efekt skali</w:t>
      </w:r>
    </w:p>
    <w:p>
      <w:pPr>
        <w:pStyle w:val="Normal1"/>
        <w:rPr/>
      </w:pPr>
      <w:r>
        <w:rPr/>
        <w:t>Zdolności produkcyjne należy również odnieść do efektu skali. W większości gałęzi przemysłu minimalny ekonomiczny poziom produkcji został generalnie ustalony w odniesieniu do zastosowanych technologii oraz cen panujących w krajach uprzemysłowionych. Jednakże poziom ten może być inny w różnych krajach w zależności od okoliczności. Podczas gdy koszty produkcji będą niewątpliwie spadać przy zwiększającym się poziomie i wielkości produkcji, efekty ekonomiczne, ekologiczne i techniczne mogą wykazywać znaczne zróżnicowanie w zależności od kraju i gałęzi przemysłu. Tak dzieje się, na przykład, w przemyśle artykułów technicznych, łącznie z produkcją takich artykułów konsumpcyjnych trwałego użytku, jak samochody i traktory.</w:t>
      </w:r>
    </w:p>
    <w:p>
      <w:pPr>
        <w:pStyle w:val="Tytul4"/>
        <w:spacing w:before="480" w:after="360"/>
        <w:rPr/>
      </w:pPr>
      <w:r>
        <w:rPr/>
        <w:t>Minimalna wielkość ekonomiczna i ograniczenia związane z wyposażeniem</w:t>
      </w:r>
    </w:p>
    <w:p>
      <w:pPr>
        <w:pStyle w:val="Normal1"/>
        <w:rPr/>
      </w:pPr>
      <w:r>
        <w:rPr/>
        <w:t>Pojęcie minimalnej wielkości ekonomicznej odnosi się do większości gałęzi przemysłu i projektów, lecz ma ono różne znaczenie dla różnych typów przemysłu. W wielu gałęziach przemysłu przetwórczego można generalnie określić minimalną wielkość produkcji. Cementowni produkującej poniżej 300 ton dziennie nie uważa się na ogół za ekonomiczną, ponieważ może wystąpić konieczność zastosowania pionowych pieców szybowych, które swoją pro</w:t>
        <w:softHyphen/>
        <w:t>dukcją nie mogą na konkurencyjnym rynku dorównać piecom obrotowym. Zakłady produkujące amoniak muszą mieć określoną minimalną wielkość, o ile koszt amoniaku ma nie być nadmiernie wysoki w porównaniu z amo</w:t>
        <w:softHyphen/>
        <w:t>niakiem uzyskiwanym przez innych odbiorców. Dotyczy to dużej liczby zakładów chemicznych, w tym zakładów pierwotnego i wtórnego przetwórs</w:t>
        <w:softHyphen/>
        <w:t>twa ropy naftowej, których wielkość ekonomiczna gwałtownie się zwiększa dla większości produktów.</w:t>
      </w:r>
    </w:p>
    <w:p>
      <w:pPr>
        <w:pStyle w:val="Normal1"/>
        <w:rPr/>
      </w:pPr>
      <w:r>
        <w:rPr/>
        <w:t>W wielu gałęziach w krajach uprzemysłowionych występuje tendencja do gwałtownego zwiększania zdolności produkcyjnych w celu jak najlepszego wykorzystania efektu skali. Zwiększenie zdolności produkcyjnych wymaga nakładów inwestycyjnych proporcjonalnie znacznie niższych w porównaniu do zwiększonej produkcji, co w rezultacie daje niższy koszt jednostkowy. Określając minimalną wielkość ekonomiczną projektu należy wykorzystać zdobyte przez innych doświadczenie, jako że istnieje pewien związek pomiędzy kosztami produkcji w projekcie będącym przedmiotem analizy a takimi kosztami w tej samej dziedzinie produkcji w innych projektach. Jeżeli nie ma to zastosowania z powodu ograniczonych zasobów lub wielkości przewidywanego popytu, należy wyczerpująco przeanalizować wynikające z tego wyższe koszty produkcji i ceny, niemożność konkurowania z producentami kierującymi się strategią najniższych kosztów na rynkach zewnętrznych oraz stopień i rodzaj ewentualnie potrzebnej ochrony.</w:t>
      </w:r>
    </w:p>
    <w:p>
      <w:pPr>
        <w:pStyle w:val="Normal1"/>
        <w:rPr/>
      </w:pPr>
      <w:r>
        <w:rPr/>
        <w:t>Innym ważnym czynnikiem jest to, że dostępna technologia i wypo</w:t>
        <w:softHyphen/>
        <w:t>sażenie są często znormalizowane dla konkretnych zdolności produkcyjnych w różnych gałęziach przemysłu. Chociaż można je dostosować do mniejszej skali produkcji, koszty takiej adaptacji mogą być nieproporcjonalnie wysokie. Również z tego względu projekty w pewnych gałęziach przemysłu powinny odpowiadać minimalnej wielkości ekonomicznej, a jeżeli jest to niemożliwe, należy to wyraźnie stwierdzić. Dotyczy to również gałęzi przemysłu nastawionych na montaż, szczególnie w przypadku produkcji seryjnej, ponieważ musi ona być powiązana z rozsądnym poziomem ciągłej lub półciągłej produkcji. Jednakże w pewnych gałęziach przemysłu maszynowego o wielo</w:t>
        <w:softHyphen/>
        <w:t>asor</w:t>
        <w:softHyphen/>
        <w:t>tymen</w:t>
        <w:softHyphen/>
        <w:t>towej produkcji możliwa jest znacznie większa elastyczność, jako że zdolności produkcyjne można w różnych okresach rozłożyć na szereg produktów. Tym niemniej, odpowiednią wielkość ekonomiczną można generalnie określić pod względem potrzeb w zakresie wyposażenia i zastoso</w:t>
        <w:softHyphen/>
        <w:t xml:space="preserve">wanej technologii, chociaż możliwe są tu różne kombinacje. </w:t>
      </w:r>
    </w:p>
    <w:p>
      <w:pPr>
        <w:pStyle w:val="Tytul4"/>
        <w:spacing w:before="480" w:after="360"/>
        <w:rPr/>
      </w:pPr>
      <w:r>
        <w:rPr/>
        <w:t>Ograniczenia w zakresie zasobów i środków produkcji</w:t>
      </w:r>
    </w:p>
    <w:p>
      <w:pPr>
        <w:pStyle w:val="Normal1"/>
        <w:rPr/>
      </w:pPr>
      <w:r>
        <w:rPr/>
        <w:t>Brak zasobów krajowych lub zewnętrznych oraz podstawowych środków produkcji, czy to surowców czy też półproduktów, może stanowić przeszkodę dla realizacji projektów w krajach rozwijających się. Dzieje się tak z powodu niedoboru dewiz na import wyposażenia, komponentów czy półproduktów, lub też z powodu niedostatku środków krajowych, czy to prywatnych czy publicznych, na większe projekty wymagające dużych nakładów inwesty</w:t>
        <w:softHyphen/>
        <w:t>cyjnych. Tam, gdzie popyt i ewentualny zakres penetracji rynku są znaczne, zdolności produkcyjne zakładu zaspokoją tylko część przewidywanego popytu, resztę pozostawiając innym projektom, importowi lub późniejszemu zwiększeniu zdolności produkcyjnych projektowanego zakładu. Nawet przy minimalnej wielkości ekonomicznej jednostkowe koszty produkcji będą prawdopodobnie dość wysokie w porównaniu z kosztami produkcji innych firm w tej samej dziedzinie, a efekt skali będzie w minimalnym stopniu określać zasadność realizacji projektu. Jeżeli osiągalna normalna zdolność produkcyjna projektu jest poniżej minimalnej wielkości ekonomicznej, to skutki odnośnie kosztów produkcji, cen wyrobów oraz takich aspektów jak niezbędny zakres ochrony powinny być w pełni naświetlone w studium feasibility.</w:t>
      </w:r>
    </w:p>
    <w:p>
      <w:pPr>
        <w:pStyle w:val="Tytul4"/>
        <w:spacing w:before="480" w:after="360"/>
        <w:rPr/>
      </w:pPr>
      <w:r>
        <w:rPr/>
        <w:t>Kadra kierownicza i siła robocza</w:t>
      </w:r>
    </w:p>
    <w:p>
      <w:pPr>
        <w:pStyle w:val="Normal1"/>
        <w:rPr/>
      </w:pPr>
      <w:r>
        <w:rPr/>
        <w:t>Doświadczenie przemysłowe pokazuje, że musi upłynąć pewien czas, zanim kadra i siła robocza zaangażowane w proces wytwórczy osiągną dostateczny poziom umiejętności. Krzywa uczenia się opisuje ten proces, na który wpływ mają również inne czynniki, takie jak pochodzenie społeczno-kulturowe, wytrzymałość fizyczna, wyżywienie, stopień i możliwości przystosowania się do otoczenia przemysłoweg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1">
    <w:name w:val="tytul1"/>
    <w:basedOn w:val="Normal"/>
    <w:qFormat/>
    <w:pPr>
      <w:spacing w:lineRule="atLeast" w:line="560" w:before="1120" w:after="700"/>
    </w:pPr>
    <w:rPr>
      <w:b/>
      <w:bCs/>
      <w:sz w:val="44"/>
      <w:szCs w:val="44"/>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Tytul4">
    <w:name w:val="tytul4"/>
    <w:basedOn w:val="Normal"/>
    <w:qFormat/>
    <w:pPr>
      <w:spacing w:lineRule="atLeast" w:line="280" w:before="420" w:after="280"/>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44:00Z</dcterms:created>
  <dc:creator>-</dc:creator>
  <dc:description/>
  <cp:keywords/>
  <dc:language>en-US</dc:language>
  <cp:lastModifiedBy>-</cp:lastModifiedBy>
  <dcterms:modified xsi:type="dcterms:W3CDTF">2004-08-27T12:44:00Z</dcterms:modified>
  <cp:revision>1</cp:revision>
  <dc:subject/>
  <dc:title>VI</dc:title>
</cp:coreProperties>
</file>